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9"/>
        <w:ind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ILOG 2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/>
        <w:t>NAJVEĆE UDALJENOSTI UČINAKA (R) POTENCIJALNIH OPASNOSTI</w:t>
      </w:r>
    </w:p>
    <w:p>
      <w:pPr>
        <w:pStyle w:val="Heading4"/>
        <w:jc w:val="left"/>
        <w:rPr/>
      </w:pPr>
      <w:r>
        <w:rPr/>
        <w:t>U SISAČKO-MOSLAVAČKOJ ŽUPANIJ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PRILOG 3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POPIS OVLAŠTENIH PRAVNIH OSOBA ZA POSTUPANJ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S OPASNIM OTPADOM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Županija</w:t>
        <w:tab/>
        <w:tab/>
        <w:t>sakupljanje</w:t>
        <w:tab/>
        <w:tab/>
        <w:tab/>
        <w:t>obrađivanje</w:t>
        <w:tab/>
        <w:tab/>
        <w:t>skladištenje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Zagrebačka</w:t>
      </w:r>
      <w:r>
        <w:rPr>
          <w:sz w:val="20"/>
        </w:rPr>
        <w:tab/>
        <w:tab/>
      </w:r>
      <w:r>
        <w:rPr>
          <w:b/>
          <w:sz w:val="20"/>
        </w:rPr>
        <w:t>Termoclean Zg</w:t>
        <w:tab/>
        <w:tab/>
        <w:tab/>
        <w:tab/>
        <w:tab/>
        <w:tab/>
        <w:t>Zagrebpetrol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>Zagreb,Turinina 2</w:t>
        <w:tab/>
        <w:tab/>
        <w:tab/>
        <w:tab/>
        <w:tab/>
        <w:t>Zagreb, Črnomerec 38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Zagrebpetrol</w:t>
        <w:tab/>
        <w:tab/>
        <w:tab/>
        <w:t>INA Rafinerija maziva</w:t>
        <w:tab/>
        <w:t>INA Rafinerija,maziva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Zagreb, Črnomerec 38</w:t>
        <w:tab/>
        <w:tab/>
        <w:t>Zagreb, Radnička 175</w:t>
        <w:tab/>
        <w:t>Zagreb, Radnička 175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Kaptol Cargo</w:t>
        <w:tab/>
        <w:tab/>
        <w:tab/>
        <w:t>Crosco</w:t>
        <w:tab/>
        <w:tab/>
        <w:tab/>
        <w:t>KAP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Zagreb, Brdovec 7</w:t>
        <w:tab/>
        <w:tab/>
        <w:t>Zagreb, Vukovarska 18</w:t>
        <w:tab/>
        <w:t>Zagreb, A. Prosenika 9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Val-Int</w:t>
        <w:tab/>
        <w:tab/>
        <w:tab/>
        <w:tab/>
        <w:tab/>
        <w:tab/>
        <w:tab/>
        <w:t>Val-Int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Sv. Nedjelja-Samobor</w:t>
        <w:tab/>
        <w:tab/>
        <w:tab/>
        <w:tab/>
        <w:tab/>
        <w:t>Sv. Nedjelja-Samobor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Crosco</w:t>
        <w:tab/>
        <w:tab/>
        <w:tab/>
        <w:tab/>
        <w:tab/>
        <w:tab/>
        <w:tab/>
        <w:t>Crosco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Zagreb, Vukovarska 18</w:t>
        <w:tab/>
        <w:tab/>
        <w:tab/>
        <w:tab/>
        <w:tab/>
        <w:t>Zagreb, Vukovarska 18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Ecoina</w:t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Zagreb, Savska c. 88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AEKS d.o.o.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 xml:space="preserve">Ivanić Grad, Omladinska 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>Primorsko-goranska</w:t>
        <w:tab/>
        <w:t>Ind-eko</w:t>
        <w:tab/>
        <w:tab/>
        <w:tab/>
        <w:tab/>
        <w:t>Rijeka tank</w:t>
        <w:tab/>
        <w:tab/>
        <w:t>Rijekatank</w:t>
      </w:r>
      <w:r>
        <w:rPr>
          <w:sz w:val="20"/>
        </w:rPr>
        <w:tab/>
        <w:tab/>
        <w:tab/>
        <w:tab/>
        <w:t>Rijeka, A. Starčevića 2</w:t>
        <w:tab/>
        <w:tab/>
        <w:t>Rijeka, Kružna 10</w:t>
        <w:tab/>
        <w:t>Rijeka, Kružna 10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Rijekatank</w:t>
        <w:tab/>
        <w:tab/>
        <w:tab/>
        <w:tab/>
        <w:tab/>
        <w:tab/>
        <w:t>Rex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>Rijeka, Kružna 10</w:t>
        <w:tab/>
        <w:tab/>
        <w:tab/>
        <w:tab/>
        <w:tab/>
        <w:t>Poreč, Brionska 11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Rex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Poreč, Brionska 11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Mareko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Rijeka, Riječki lukobran 4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plitsko-dalmatinska</w:t>
        <w:tab/>
        <w:t>Cian</w:t>
        <w:tab/>
        <w:tab/>
        <w:tab/>
        <w:tab/>
        <w:tab/>
        <w:tab/>
        <w:tab/>
        <w:t>Cian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Split, Varaždinska 51</w:t>
        <w:tab/>
        <w:tab/>
        <w:tab/>
        <w:tab/>
        <w:tab/>
        <w:t>Split, Varaždinska 51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Adriatic-Blizna</w:t>
        <w:tab/>
        <w:tab/>
        <w:tab/>
        <w:tab/>
        <w:tab/>
        <w:tab/>
        <w:t>Adriatic-Blizna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Trogir, A. Starčevića 16</w:t>
        <w:tab/>
        <w:tab/>
        <w:tab/>
        <w:tab/>
        <w:tab/>
        <w:t>Trogir, A. Starčevića 16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Sisačko-moslavačka</w:t>
        <w:tab/>
        <w:tab/>
        <w:tab/>
        <w:tab/>
        <w:tab/>
        <w:t>Herbos</w:t>
        <w:tab/>
        <w:tab/>
        <w:tab/>
        <w:t>Herbos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>Sisak, Obrtnička 17</w:t>
        <w:tab/>
        <w:t>Sisak, Obrtnička 17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M&amp;C Budaševo</w:t>
        <w:tab/>
        <w:tab/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Sisak, S. Markovića 10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Požeško-slavonska</w:t>
        <w:tab/>
        <w:t>Našicecement</w:t>
        <w:tab/>
        <w:tab/>
        <w:tab/>
        <w:t>Našicecement</w:t>
        <w:tab/>
        <w:tab/>
        <w:t>Našicecement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u w:val="single"/>
        </w:rPr>
      </w:pPr>
      <w:r>
        <w:rPr>
          <w:b/>
          <w:sz w:val="20"/>
        </w:rPr>
        <w:tab/>
        <w:tab/>
        <w:tab/>
      </w:r>
      <w:r>
        <w:rPr>
          <w:sz w:val="20"/>
        </w:rPr>
        <w:t>Našice, Tajnovac 1</w:t>
        <w:tab/>
        <w:tab/>
        <w:t>Našice, Tajnovac 1</w:t>
        <w:tab/>
        <w:t>Našice, Tajnovac 1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Varaždinska</w:t>
        <w:tab/>
        <w:tab/>
        <w:t>Patting</w:t>
        <w:tab/>
        <w:tab/>
        <w:tab/>
        <w:tab/>
        <w:tab/>
        <w:tab/>
        <w:tab/>
        <w:t>Patting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Varaždin, A. Cesarca 16</w:t>
        <w:tab/>
        <w:tab/>
        <w:tab/>
        <w:tab/>
        <w:tab/>
        <w:t>varaždin, A. Cesarca 16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Univerzal</w:t>
        <w:tab/>
        <w:tab/>
        <w:tab/>
        <w:tab/>
        <w:tab/>
        <w:tab/>
        <w:t>Univerzal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Varaždin, Gospodarska</w:t>
        <w:tab/>
        <w:tab/>
        <w:tab/>
        <w:tab/>
        <w:tab/>
        <w:t>Varaždin, Gospodarsk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Osječko-baranjska</w:t>
        <w:tab/>
        <w:t>Adria-Ponos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b/>
          <w:sz w:val="20"/>
        </w:rPr>
        <w:tab/>
        <w:tab/>
        <w:tab/>
      </w:r>
      <w:r>
        <w:rPr>
          <w:sz w:val="20"/>
        </w:rPr>
        <w:t>Višnjevac, P. Zoranića 1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>Bjelovarsko-bilogorska</w:t>
        <w:tab/>
        <w:t>Nacional</w:t>
        <w:tab/>
        <w:tab/>
        <w:tab/>
        <w:tab/>
        <w:tab/>
        <w:tab/>
        <w:t>Nacional</w:t>
      </w:r>
    </w:p>
    <w:p>
      <w:pPr>
        <w:pStyle w:val="Normal"/>
        <w:pBdr>
          <w:bottom w:val="single" w:sz="6" w:space="1" w:color="000000"/>
        </w:pBdr>
        <w:ind w:left="1416" w:firstLine="708"/>
        <w:rPr/>
      </w:pPr>
      <w:r>
        <w:rPr>
          <w:sz w:val="20"/>
        </w:rPr>
        <w:t>Bjelovar, Lj. Gaja 10</w:t>
        <w:tab/>
        <w:tab/>
        <w:tab/>
        <w:tab/>
        <w:tab/>
        <w:t>Bjelovar, Lj. Gaja 10</w:t>
      </w:r>
    </w:p>
    <w:p>
      <w:pPr>
        <w:pStyle w:val="Heading6"/>
        <w:rPr/>
      </w:pPr>
      <w:r>
        <w:rPr/>
        <w:t>Šibensko-kninska</w:t>
        <w:tab/>
        <w:tab/>
        <w:tab/>
        <w:tab/>
        <w:tab/>
        <w:t>TLM-Lozovac</w:t>
        <w:tab/>
        <w:tab/>
        <w:t>TLM-Lozovac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0"/>
        </w:rPr>
        <w:tab/>
        <w:tab/>
        <w:tab/>
        <w:tab/>
        <w:tab/>
        <w:tab/>
        <w:tab/>
      </w:r>
      <w:r>
        <w:rPr>
          <w:sz w:val="20"/>
        </w:rPr>
        <w:t>Šibenik, N.prepor. 12</w:t>
        <w:tab/>
        <w:t>Šibenik, N. prepor. 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vaj popis nije konačan.</w:t>
      </w:r>
    </w:p>
    <w:p>
      <w:pPr>
        <w:pStyle w:val="Normal"/>
        <w:rPr>
          <w:sz w:val="20"/>
        </w:rPr>
      </w:pPr>
      <w:r>
        <w:rPr>
          <w:sz w:val="20"/>
        </w:rPr>
        <w:t>Tijelo državne uprave nadležno za zaštitu prirode i okoliša dostavljat će svaka tri mjeseca komunikacijskim jedinicama ažurirani popis ovlaštenih pravnih osoba za postupanje s opasnim otpad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ILOG 4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POPIS TRGOVAČKIH DRUŠTAVA KOMUNALNIH DJELATN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Red.</w:t>
      </w:r>
    </w:p>
    <w:p>
      <w:pPr>
        <w:pStyle w:val="Normal"/>
        <w:rPr/>
      </w:pPr>
      <w:r>
        <w:rPr/>
        <w:t>br.</w:t>
        <w:tab/>
        <w:tab/>
      </w:r>
      <w:r>
        <w:rPr>
          <w:sz w:val="20"/>
        </w:rPr>
        <w:t>TRGOVAČKO DRUŠTVO</w:t>
        <w:tab/>
        <w:tab/>
        <w:t>DIREKTOR</w:t>
        <w:tab/>
        <w:tab/>
        <w:t>TE./FAX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1</w:t>
        <w:tab/>
        <w:tab/>
        <w:tab/>
        <w:t>2</w:t>
        <w:tab/>
        <w:tab/>
        <w:tab/>
        <w:tab/>
        <w:t xml:space="preserve">       3</w:t>
        <w:tab/>
        <w:tab/>
        <w:tab/>
        <w:t xml:space="preserve">      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GRAD SIS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0"/>
        </w:rPr>
        <w:t>GOSPODARENJE OTPADOM SISAK d.o.o.</w:t>
        <w:tab/>
        <w:t xml:space="preserve">            Mladen Klasnić</w:t>
        <w:tab/>
        <w:t xml:space="preserve">      </w:t>
        <w:tab/>
        <w:t>tel. 543-05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ISAK, Ivana Fistrovića 2</w:t>
        <w:tab/>
        <w:tab/>
        <w:tab/>
        <w:tab/>
        <w:tab/>
        <w:tab/>
        <w:tab/>
        <w:t>fax. 540-64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 KOMUNALAC d.o.o.</w:t>
        <w:tab/>
        <w:tab/>
        <w:tab/>
        <w:tab/>
        <w:tab/>
        <w:t>Miroslav Mesić</w:t>
        <w:tab/>
        <w:tab/>
        <w:t>tel. 525-77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ISAK, Ivana Fistrovića 2</w:t>
        <w:tab/>
        <w:tab/>
        <w:tab/>
        <w:tab/>
        <w:tab/>
        <w:tab/>
        <w:tab/>
        <w:t>fax. 525-78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 SISAČKI VODOVOD d.o.o.</w:t>
        <w:tab/>
        <w:tab/>
        <w:tab/>
        <w:tab/>
        <w:t>Željko Žuk</w:t>
        <w:tab/>
        <w:tab/>
        <w:t>tel. 530-301</w:t>
      </w:r>
    </w:p>
    <w:p>
      <w:pPr>
        <w:pStyle w:val="Normal"/>
        <w:rPr/>
      </w:pPr>
      <w:r>
        <w:rPr/>
        <w:t xml:space="preserve">   </w:t>
      </w:r>
      <w:r>
        <w:rPr>
          <w:sz w:val="20"/>
        </w:rPr>
        <w:t>SISAK, R. Boškovića 10</w:t>
        <w:tab/>
        <w:tab/>
        <w:tab/>
        <w:tab/>
        <w:tab/>
        <w:tab/>
        <w:tab/>
        <w:t>fax. 530-074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D G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0"/>
        </w:rPr>
        <w:t>KOMUNALAC GLINA d.o.o.</w:t>
        <w:tab/>
        <w:tab/>
        <w:tab/>
        <w:tab/>
        <w:t>Franjo Rom</w:t>
        <w:tab/>
        <w:tab/>
        <w:t>tel. 527-89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GLINA, Jukinačka 104</w:t>
        <w:tab/>
        <w:tab/>
        <w:tab/>
        <w:tab/>
        <w:tab/>
        <w:tab/>
        <w:tab/>
        <w:tab/>
        <w:t>fax  527-895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GRAD HRVATSKA KOSTAJ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0"/>
        </w:rPr>
        <w:t>JP KOMUNALAC d.o.o.</w:t>
        <w:tab/>
        <w:tab/>
        <w:tab/>
        <w:tab/>
        <w:t>Tomislav Žličarić</w:t>
        <w:tab/>
        <w:t>tel. 525-500</w:t>
        <w:tab/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HRV. KOSTAJNICA, Unska 1</w:t>
        <w:tab/>
        <w:tab/>
        <w:tab/>
        <w:tab/>
        <w:tab/>
        <w:tab/>
        <w:tab/>
        <w:t>fax. 525-515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GRAD KUTIN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. MOSLAVINA d.o.o</w:t>
        <w:tab/>
        <w:tab/>
        <w:tab/>
        <w:tab/>
        <w:tab/>
        <w:t>Mijo Šepak</w:t>
        <w:tab/>
        <w:tab/>
        <w:t>tel. 691-41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KUTINA; Zagrebačka 1</w:t>
        <w:tab/>
        <w:tab/>
        <w:tab/>
        <w:tab/>
        <w:tab/>
        <w:tab/>
        <w:t xml:space="preserve">             fax. 691-4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MOSLAVINA - PLIN d.o.o.</w:t>
        <w:tab/>
        <w:tab/>
        <w:tab/>
        <w:tab/>
        <w:t>Josip Vuković</w:t>
        <w:tab/>
        <w:tab/>
        <w:t>tel. 691-080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KUTINA, Trg kralja Tomislava 10</w:t>
        <w:tab/>
        <w:tab/>
        <w:tab/>
        <w:tab/>
        <w:tab/>
        <w:t xml:space="preserve">             fax. 625-053</w:t>
        <w:tab/>
        <w:tab/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1</w:t>
        <w:tab/>
        <w:tab/>
        <w:t>2</w:t>
        <w:tab/>
        <w:tab/>
        <w:tab/>
        <w:tab/>
        <w:tab/>
        <w:t xml:space="preserve">      3</w:t>
        <w:tab/>
        <w:tab/>
        <w:tab/>
        <w:t xml:space="preserve">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D NOV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sz w:val="20"/>
        </w:rPr>
        <w:t xml:space="preserve">  NOVOKOM d.o.o.</w:t>
        <w:tab/>
        <w:tab/>
        <w:tab/>
        <w:tab/>
        <w:tab/>
        <w:t>Pave Kutleša</w:t>
        <w:tab/>
        <w:tab/>
        <w:t>tel. 600-63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NOVSKA, A. Knoppa 1</w:t>
        <w:tab/>
        <w:tab/>
        <w:tab/>
        <w:tab/>
        <w:tab/>
        <w:tab/>
        <w:tab/>
        <w:t xml:space="preserve">      600-454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fax  600-37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 PETRI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t xml:space="preserve">1. </w:t>
      </w:r>
      <w:r>
        <w:rPr>
          <w:sz w:val="20"/>
        </w:rPr>
        <w:t>PRIVREDA d.o.o</w:t>
        <w:tab/>
        <w:tab/>
        <w:tab/>
        <w:tab/>
        <w:tab/>
        <w:t>Zlatko Medved</w:t>
        <w:tab/>
        <w:tab/>
        <w:t>tel. 527-450</w:t>
      </w:r>
    </w:p>
    <w:p>
      <w:pPr>
        <w:pStyle w:val="Normal"/>
        <w:rPr>
          <w:sz w:val="20"/>
        </w:rPr>
      </w:pPr>
      <w:r>
        <w:rPr/>
        <w:t xml:space="preserve">    </w:t>
      </w:r>
      <w:r>
        <w:rPr>
          <w:sz w:val="20"/>
        </w:rPr>
        <w:t>PETRINJA, Gundulićeva 14</w:t>
        <w:tab/>
        <w:tab/>
        <w:tab/>
        <w:tab/>
        <w:tab/>
        <w:tab/>
        <w:tab/>
        <w:t>fax.527-45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 KOMUNALAC PETRINJA d.o.o.</w:t>
        <w:tab/>
        <w:tab/>
        <w:tab/>
        <w:t>Ivica Ljubanović</w:t>
        <w:tab/>
        <w:tab/>
        <w:t>tel 527-44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ETRINJA, Gundulićeva 14</w:t>
        <w:tab/>
        <w:tab/>
        <w:tab/>
        <w:tab/>
        <w:tab/>
        <w:tab/>
        <w:tab/>
        <w:t xml:space="preserve">      527-439 dir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fax 813-3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 VODOOPSKRBA KUPA d.o.o.</w:t>
        <w:tab/>
        <w:tab/>
        <w:tab/>
        <w:t>Čedomir Hajduković</w:t>
        <w:tab/>
        <w:t>tel. 815-19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ETRINJA, Novo Selište bb</w:t>
        <w:tab/>
        <w:tab/>
        <w:tab/>
        <w:tab/>
        <w:tab/>
        <w:tab/>
        <w:tab/>
        <w:t xml:space="preserve">      813-866 dir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fax 815-313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OPĆINA DONJI KUKURUZAR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ĆINA D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20"/>
        </w:rPr>
        <w:t>OPĆINA DVOR - KOMUNALNE USLUGE</w:t>
        <w:tab/>
        <w:tab/>
        <w:t xml:space="preserve">       -  </w:t>
        <w:tab/>
        <w:tab/>
        <w:tab/>
        <w:t>tel. 871-07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VOR, Trg  bana J. Jelačića 16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OPĆINA GVOZ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OPĆINA HRVATSKA DUB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1. KOMUNALAC HRVATSKA DUBICA d.o.o.</w:t>
        <w:tab/>
        <w:tab/>
        <w:t>Zoran Kivač</w:t>
        <w:tab/>
        <w:tab/>
        <w:t>tel. 855-42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HRV. DUBICA, Petra Berislavića bb</w:t>
        <w:tab/>
        <w:tab/>
        <w:tab/>
        <w:tab/>
        <w:tab/>
        <w:tab/>
        <w:t>fax. 855-422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OPĆINA JASENOV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1. JKP KOMUNALAC-JASENOVAC d.o.o.</w:t>
        <w:tab/>
        <w:tab/>
        <w:t>Drago Kostelac</w:t>
        <w:tab/>
        <w:tab/>
        <w:t>tel. 672-33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JASENOVAC,  B. Radića bb</w:t>
        <w:tab/>
        <w:tab/>
        <w:tab/>
        <w:tab/>
        <w:tab/>
        <w:tab/>
        <w:tab/>
        <w:t>fax. 672-337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1.</w:t>
        <w:tab/>
        <w:tab/>
        <w:t>2</w:t>
        <w:tab/>
        <w:tab/>
        <w:tab/>
        <w:tab/>
        <w:tab/>
        <w:t xml:space="preserve">           3</w:t>
        <w:tab/>
        <w:tab/>
        <w:t xml:space="preserve">       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OPĆINA LEKENIK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OPĆINA LIPOVLJAN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sz w:val="20"/>
          <w:szCs w:val="20"/>
        </w:rPr>
        <w:t>LIP-KOM d.o.o.</w:t>
      </w:r>
      <w:r>
        <w:rPr/>
        <w:tab/>
        <w:tab/>
        <w:tab/>
        <w:tab/>
        <w:tab/>
      </w:r>
      <w:r>
        <w:rPr>
          <w:sz w:val="20"/>
          <w:szCs w:val="20"/>
        </w:rPr>
        <w:t>Miroslav Pavičić</w:t>
        <w:tab/>
        <w:tab/>
        <w:tab/>
        <w:t>tel  611-265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LIPOVLJANI, Trg hrv. branitelja 3</w:t>
        <w:tab/>
        <w:tab/>
        <w:tab/>
        <w:tab/>
        <w:tab/>
        <w:tab/>
        <w:t>fax 611-2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ĆINA MAJUR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ĆINA MARTINSKA VES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ĆINA POPOVAČ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ĆINA SU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POGON ZA KOMUNALNU DJELATNOST</w:t>
        <w:tab/>
        <w:t>Đurđica Brleković</w:t>
        <w:tab/>
        <w:tab/>
        <w:t>tel  833-011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ĆINE SUNJA</w:t>
        <w:tab/>
        <w:tab/>
        <w:tab/>
        <w:tab/>
        <w:tab/>
        <w:tab/>
        <w:tab/>
        <w:tab/>
        <w:t xml:space="preserve">    833-666, 098/261-40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NJA, Trg kralja Tomislava 3</w:t>
        <w:tab/>
        <w:tab/>
        <w:tab/>
        <w:tab/>
        <w:tab/>
        <w:tab/>
        <w:tab/>
        <w:t>fax 833-468</w:t>
      </w:r>
    </w:p>
    <w:p>
      <w:pPr>
        <w:pStyle w:val="Normal"/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ILOG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VODITELJA, ZAMJENIKA VODITELJA I ČLANOVA STRUČNOG</w:t>
      </w:r>
      <w:r>
        <w:rPr/>
        <w:t xml:space="preserve"> </w:t>
      </w:r>
      <w:r>
        <w:rPr>
          <w:b/>
        </w:rPr>
        <w:t>POVJEREN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točke V. podtočke 8. Plana intervencija u zaštiti okoliša ("Narodne novine" broj 82/99, 12/01) i članka 25. točke 17. i članka 37. Statuta Sisačko-moslavačke županije ("Službeni glasnik Sisačko-moslavačke županije broj 10/01, 4/03, 4/06), Županijska skupština Sisačko-moslavačke županije na 11. sjednici održanoj 18. svibnja 2007. godine, donijela je Odluku o osnivanju i imenovanju Stručnog povjerenstva za procjenu planova intervencija u zaštiti okoliša</w:t>
      </w:r>
    </w:p>
    <w:p>
      <w:pPr>
        <w:pStyle w:val="Normal"/>
        <w:rPr/>
      </w:pPr>
      <w:r>
        <w:rPr/>
        <w:t>Stručno povjrenstvo ima 11 članova i djeluje u sljedećem sastav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Željko Marjanović</w:t>
      </w:r>
      <w:r>
        <w:rPr/>
        <w:t>, predstavnik Županijskog poglavarstva - voditelj Stručnog povjerenstv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van Lončar</w:t>
      </w:r>
      <w:r>
        <w:rPr/>
        <w:t>, predstavnik Županijskog poglavarstva - zamjenik voditelja Stručnog povjerenstva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r.sc. Ivan Zorko</w:t>
      </w:r>
      <w:r>
        <w:rPr/>
        <w:t>, predstavnik Grada Siska -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anijel Husnjak</w:t>
      </w:r>
      <w:r>
        <w:rPr/>
        <w:t>, predstavnik Grada Kutine –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iloš Bjelajac</w:t>
      </w:r>
      <w:r>
        <w:rPr/>
        <w:t>, predstavnik HGK – Županijske komore Sisak -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atjana Dovranić-Kardaš</w:t>
      </w:r>
      <w:r>
        <w:rPr/>
        <w:t>, predstavnik Hrvatskih voda – VGI „Banovina“ Sisak -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van Roksa</w:t>
      </w:r>
      <w:r>
        <w:rPr/>
        <w:t>, predstavnik HEP-a – Termoelektrane Sisak -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Zlata Čučković-Borić</w:t>
      </w:r>
      <w:r>
        <w:rPr/>
        <w:t xml:space="preserve"> – predstavnik INA Rafinerije nafte Sisak -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r.sc. Marijan Lončarević</w:t>
      </w:r>
      <w:r>
        <w:rPr/>
        <w:t>, predstavnik Petrokemije d.d. Kutina -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Kata Benac</w:t>
      </w:r>
      <w:r>
        <w:rPr/>
        <w:t xml:space="preserve">,  predstavnik Javne ustanove za upravljanje zaštićenim </w:t>
      </w:r>
    </w:p>
    <w:p>
      <w:pPr>
        <w:pStyle w:val="Normal"/>
        <w:ind w:left="720" w:hanging="0"/>
        <w:rPr/>
      </w:pPr>
      <w:r>
        <w:rPr/>
        <w:t>Prirodnim vrijednostima  Sisačko-moslavačke županije- čla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Joco Marković</w:t>
      </w:r>
      <w:r>
        <w:rPr/>
        <w:t>, predstavnik  Državne uprave za zaštitu i spašavanje- č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PRILOG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ŽUPANIJSKI EKO-STOŽ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Na temelju članka 42 Zakona o zaštiti okoliša („Narodne novine“ broj 82/94, 128/99) poglavlja  III., točki 6., 7., 8., 9. i 10. Plana intervencija u zaštiti okoliša ("Narodne novine broj 82/99,12/01), Odluke o osnivanju eko-stožera Sisačko-moslavačke županije ("Službeni glasnik Sisačko-moslavačke županije", broj 4/00) i članka 25. Statuta Sisačko-moslavačke županije ("Službeni glasnik Sisačko-moslavačke županije“, broj 10/01, 4/03), Županijska skupština Sisačko-moslavačke županije na 3. sjednici održanoj 27. rujna 2005. godine donijela je Rješenje o imenovanju Županijskog eko-stožer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Županijski eko-stožer Sisačko-moslavačke županije ima 17 članova (i 15 zamjenika) i djeluje u sljedećem sastavu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Marina Lovrić</w:t>
      </w:r>
      <w:r>
        <w:rPr/>
        <w:t>, županica Sisačko-moslavačke županije - voditelj Županijskog eko-stožera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Predrag Vučičević</w:t>
      </w:r>
      <w:r>
        <w:rPr/>
        <w:t>, predstavnik Policijske uprave Sisačko-moslavačke – Odjel upravnih, inspekcijskih i poslova zaštite i spašavanja - zamjenik voditelja (zamjenik: Ivica Škrlin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Josip Podnar</w:t>
      </w:r>
      <w:r>
        <w:rPr/>
        <w:t>, predstavnik Ureda državne uprave u Sisačko-moslavačkoj županiji – Služba za društvene djelatnosti - zamjenik voditelja (zamjenik: Ivan Ferdebar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Đurđica Antolčić</w:t>
      </w:r>
      <w:r>
        <w:rPr/>
        <w:t>, predstavnik Ureda državne uprave u Sisačko-moslavačkoj županiji - Služba za prostorno uređenje, zaštitu okoliša, graditeljstvo i imovinsko-pravne poslove - zamjenica voditelja (zamjenica: Marija Smolč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Ivan Lončar</w:t>
      </w:r>
      <w:r>
        <w:rPr/>
        <w:t>, predstavnik Županijskog poglavarstva - član (zamjenica: Ljubica Ivš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Marijo Moštak</w:t>
      </w:r>
      <w:r>
        <w:rPr/>
        <w:t>, vijećnik Županijske skupštine – član (zamjenik: Ivan Behtan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Pročelnik Državne uprave za zaštitu i spašavanje – Područni ured Sisak</w:t>
      </w:r>
      <w:r>
        <w:rPr/>
        <w:t xml:space="preserve"> – član (zamjenik:Venko Vukša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Anto Rajić</w:t>
      </w:r>
      <w:r>
        <w:rPr/>
        <w:t>, pročelnik Upravnog odjela za zaštitu okoliša i prirode - član (zamjenica: Blanka Bobetko-Majstorov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Ivanka Boras</w:t>
      </w:r>
      <w:r>
        <w:rPr/>
        <w:t>, predstavnica Grada Siska - član (zamjenik: Ivan Zorko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Stjepan Leaković</w:t>
      </w:r>
      <w:r>
        <w:rPr/>
        <w:t>, predstavnik Grada Kutine - član (zamjenik: Danijel Husnjak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Jadranko Tortić</w:t>
      </w:r>
      <w:r>
        <w:rPr/>
        <w:t>, predstavnik Grada Petrinje - član (zamjenik: Miljenko Badel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Katica Miličić</w:t>
      </w:r>
      <w:r>
        <w:rPr/>
        <w:t>, predstavnik Grada Gline – član (zamjenik: Mijo Davidov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Tomislav Bogojević</w:t>
      </w:r>
      <w:r>
        <w:rPr/>
        <w:t>, predstavnik Grada Novske - član (zamjenik: Tomislav Vidakov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Lidija Ikasović</w:t>
      </w:r>
      <w:r>
        <w:rPr/>
        <w:t>, predstavnik Grada Hrvatska Kostajnica - član (zamjenik: Ivan Pavič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Valerija Hima</w:t>
      </w:r>
      <w:r>
        <w:rPr/>
        <w:t>, predstavnica Javne ustanove Parka prirode "Lonjsko polje" - član (zamjenik: Zlatko Posavec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b/>
        </w:rPr>
        <w:t>Mijo Brlečić</w:t>
      </w:r>
      <w:r>
        <w:rPr/>
        <w:t>, predstavnik Vatrogasne zajednice Sisačko-moslavačke županije - član (zamjenik: Ivan Miklenić)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promjenjivi član (predstavnik grada/općine u kojoj se dogodila eko-nezgoda)  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LOG 7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OPIS GRADOVA I OPĆINA TE GRADONAČELNIKA GRADOVA</w:t>
      </w:r>
    </w:p>
    <w:p>
      <w:pPr>
        <w:pStyle w:val="Heading4"/>
        <w:rPr/>
      </w:pPr>
      <w:r>
        <w:rPr/>
        <w:t>I NAČELNIKA OPĆI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ADOV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</w:rPr>
        <w:t>Red.br.</w:t>
        <w:tab/>
        <w:tab/>
        <w:t>GRAD</w:t>
        <w:tab/>
        <w:tab/>
        <w:tab/>
        <w:t>GRADONAČELNIK</w:t>
        <w:tab/>
        <w:tab/>
        <w:t xml:space="preserve">      Tel./fa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1.</w:t>
        <w:tab/>
        <w:tab/>
        <w:tab/>
        <w:t>SISAK</w:t>
        <w:tab/>
        <w:tab/>
        <w:tab/>
        <w:t>Dinko Pintarić</w:t>
        <w:tab/>
        <w:tab/>
        <w:t xml:space="preserve">                  tel. 524-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  <w:tab/>
        <w:tab/>
        <w:tab/>
        <w:t>GLINA</w:t>
        <w:tab/>
        <w:tab/>
        <w:t>Marko Sremić</w:t>
        <w:tab/>
        <w:tab/>
        <w:tab/>
        <w:t xml:space="preserve">       tel. 551-60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551-608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3. </w:t>
        <w:tab/>
        <w:t>HRVATSKA KOSTAJNICA</w:t>
        <w:tab/>
        <w:t>Tomislav Paunović</w:t>
        <w:tab/>
        <w:tab/>
        <w:t xml:space="preserve">       tel. 851-175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851-127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4. </w:t>
        <w:tab/>
        <w:tab/>
        <w:tab/>
        <w:t>KUTINA</w:t>
        <w:tab/>
        <w:tab/>
        <w:t>mr.sc. Davor Žmegač</w:t>
        <w:tab/>
        <w:tab/>
        <w:t xml:space="preserve">       tel. 692-01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5. </w:t>
        <w:tab/>
        <w:tab/>
        <w:tab/>
        <w:t>NOVSKA</w:t>
        <w:tab/>
        <w:tab/>
        <w:t>Antun Vidaković</w:t>
        <w:tab/>
        <w:tab/>
        <w:t xml:space="preserve">       tel. 691-50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6. </w:t>
        <w:tab/>
        <w:tab/>
        <w:tab/>
        <w:t>PETRINJA</w:t>
        <w:tab/>
        <w:tab/>
        <w:t>dr. Miroslav Gregurinčić</w:t>
        <w:tab/>
        <w:t xml:space="preserve">       tel. 515-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ĆIN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6" w:space="1" w:color="000000"/>
        </w:pBdr>
        <w:rPr/>
      </w:pPr>
      <w:r>
        <w:rPr/>
        <w:t>Red.br.</w:t>
        <w:tab/>
        <w:tab/>
        <w:t>OPĆINA</w:t>
        <w:tab/>
        <w:tab/>
        <w:t>NAČELNIK</w:t>
        <w:tab/>
        <w:tab/>
        <w:tab/>
        <w:t xml:space="preserve">         Tel./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DONJI KUKURUZARI</w:t>
        <w:tab/>
        <w:t>Stipo Šapina</w:t>
        <w:tab/>
        <w:tab/>
        <w:tab/>
        <w:t xml:space="preserve">       tel. 857-021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2. </w:t>
        <w:tab/>
        <w:tab/>
        <w:tab/>
        <w:t>DVOR</w:t>
        <w:tab/>
        <w:tab/>
        <w:tab/>
        <w:t>Milan Oblaković</w:t>
        <w:tab/>
        <w:tab/>
        <w:t xml:space="preserve">       tel. 525-282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525-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ab/>
        <w:tab/>
        <w:t>GVOZD</w:t>
        <w:tab/>
        <w:tab/>
        <w:t>Branko Jovičić</w:t>
        <w:tab/>
        <w:tab/>
        <w:t xml:space="preserve">       tel. 881-005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526-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>HRVATSKA DUBICA</w:t>
        <w:tab/>
        <w:t>Matija Mikulić</w:t>
        <w:tab/>
        <w:tab/>
        <w:t xml:space="preserve">       tel. 855-374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855-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ab/>
        <w:t>JASENOVAC</w:t>
        <w:tab/>
        <w:tab/>
        <w:tab/>
        <w:t>Marija Mačković</w:t>
        <w:tab/>
        <w:t xml:space="preserve">      </w:t>
        <w:tab/>
        <w:t xml:space="preserve">       tel. 672-005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672-001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ab/>
        <w:tab/>
        <w:t>LEKENIK</w:t>
        <w:tab/>
        <w:tab/>
        <w:t>Ivica Perović</w:t>
        <w:tab/>
        <w:tab/>
        <w:tab/>
        <w:t xml:space="preserve">      tel. 772-414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>527-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ab/>
        <w:tab/>
        <w:t>LIPOVLJANI</w:t>
        <w:tab/>
        <w:tab/>
        <w:t>Stjepan Markanović</w:t>
        <w:tab/>
        <w:tab/>
        <w:t xml:space="preserve">      tel. 676-004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>676-496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8.</w:t>
        <w:tab/>
        <w:tab/>
        <w:tab/>
        <w:t>MAJUR</w:t>
        <w:tab/>
        <w:tab/>
        <w:t>Ana Šarić</w:t>
        <w:tab/>
        <w:tab/>
        <w:tab/>
        <w:t xml:space="preserve">      tel. 859-092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>859-177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9.</w:t>
        <w:tab/>
        <w:tab/>
        <w:t>MARTINSKA VES</w:t>
        <w:tab/>
        <w:tab/>
        <w:t>Stjepan Ivoš</w:t>
        <w:tab/>
        <w:tab/>
        <w:tab/>
        <w:t xml:space="preserve">      tel. 711-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ab/>
        <w:tab/>
        <w:t>POPOVAČA</w:t>
        <w:tab/>
        <w:tab/>
        <w:t>Josip Mišković</w:t>
        <w:tab/>
        <w:tab/>
        <w:t xml:space="preserve">      tel. 679-750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>679-748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11. </w:t>
        <w:tab/>
        <w:tab/>
        <w:tab/>
        <w:t>SUNJA</w:t>
        <w:tab/>
        <w:tab/>
        <w:t>Josip Kozarić</w:t>
        <w:tab/>
        <w:tab/>
        <w:tab/>
        <w:t xml:space="preserve">       tel. 833-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  <w:tab/>
        <w:tab/>
        <w:t>TOPUSKO</w:t>
        <w:tab/>
        <w:tab/>
        <w:t>Nikola Abramović</w:t>
        <w:tab/>
        <w:tab/>
        <w:t xml:space="preserve">       tel. 527-499</w:t>
      </w:r>
    </w:p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527-497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13. </w:t>
        <w:tab/>
        <w:tab/>
        <w:t>VELIKA LUDINA</w:t>
        <w:tab/>
        <w:tab/>
        <w:t>Dražen Pavlović</w:t>
        <w:tab/>
        <w:tab/>
        <w:t xml:space="preserve">       tel. 658-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both"/>
        <w:rPr/>
      </w:pPr>
      <w:r>
        <w:rPr/>
        <w:t>PRILOG 8.</w:t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  <w:t>PREGLED SASTAVA EKSPERTNE JEDI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astav ekspertne jedinice za provedbu Plana na državnoj i županijskoj razini ul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  Operativni-informativni centar INE,</w:t>
      </w:r>
    </w:p>
    <w:p>
      <w:pPr>
        <w:pStyle w:val="Normal"/>
        <w:ind w:left="708" w:hanging="0"/>
        <w:rPr/>
      </w:pPr>
      <w:r>
        <w:rPr/>
        <w:t>-   Hrvatski zavod za toksikologiju,</w:t>
      </w:r>
    </w:p>
    <w:p>
      <w:pPr>
        <w:pStyle w:val="Normal"/>
        <w:ind w:left="708" w:hanging="0"/>
        <w:rPr/>
      </w:pPr>
      <w:r>
        <w:rPr/>
        <w:t>-   tijelo državne uprave nadležno za meteorologiju,</w:t>
      </w:r>
    </w:p>
    <w:p>
      <w:pPr>
        <w:pStyle w:val="Normal"/>
        <w:ind w:left="708" w:hanging="0"/>
        <w:rPr/>
      </w:pPr>
      <w:r>
        <w:rPr/>
        <w:t>-   Hrvatske vode,</w:t>
      </w:r>
    </w:p>
    <w:p>
      <w:pPr>
        <w:pStyle w:val="Normal"/>
        <w:ind w:left="708" w:hanging="0"/>
        <w:rPr/>
      </w:pPr>
      <w:r>
        <w:rPr/>
        <w:t>-   Agencija za posebni otpad,</w:t>
      </w:r>
    </w:p>
    <w:p>
      <w:pPr>
        <w:pStyle w:val="Normal"/>
        <w:ind w:left="708" w:hanging="0"/>
        <w:rPr/>
      </w:pPr>
      <w:r>
        <w:rPr/>
        <w:t>-   tijelo državne uprave nadležno za zaštitu prirode i okoliš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kspertna jedinica  se aktivira preko Državnog centra 112.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</w:rPr>
        <w:t>PRILOG 9.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POPIS VATROGASNIH  POSTROJBI NA PODRUČJU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SISAČKO-MOSLAVAČKE ŽUPANIJE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0"/>
        </w:rPr>
      </w:pPr>
      <w:r>
        <w:rPr>
          <w:b/>
          <w:sz w:val="20"/>
        </w:rPr>
        <w:t>ŽUPANIJSKI VATROGASNI ZAPOVJEDNIK:</w:t>
        <w:tab/>
        <w:t xml:space="preserve">MIJO BRLEČIĆ </w:t>
        <w:tab/>
        <w:tab/>
        <w:t>tel. 044/526-011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</w:t>
      </w:r>
      <w:r>
        <w:rPr>
          <w:b/>
          <w:sz w:val="20"/>
          <w:szCs w:val="20"/>
        </w:rPr>
        <w:t xml:space="preserve">       098/ 390-100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  <w:u w:val="single"/>
        </w:rPr>
        <w:t>GRAD SISAK</w:t>
      </w:r>
      <w:r>
        <w:rPr>
          <w:b/>
        </w:rPr>
        <w:tab/>
        <w:tab/>
        <w:tab/>
        <w:tab/>
        <w:t xml:space="preserve">      </w:t>
      </w:r>
      <w:r>
        <w:rPr>
          <w:b/>
          <w:sz w:val="20"/>
        </w:rPr>
        <w:t>zap. Branko Friganović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>Tel. 526-015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543-122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099/218-9657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 xml:space="preserve">Vatrogasne </w:t>
        <w:tab/>
        <w:tab/>
        <w:t>broj vatrogasaca/</w:t>
        <w:tab/>
        <w:t>vozila za intervenciju i</w:t>
        <w:tab/>
        <w:tab/>
        <w:t>zapovjednik/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>postrojbe</w:t>
        <w:tab/>
        <w:tab/>
        <w:t>smjena</w:t>
        <w:tab/>
        <w:tab/>
        <w:tab/>
        <w:t>druga oprema</w:t>
        <w:tab/>
        <w:tab/>
        <w:tab/>
        <w:t>zamjenik, tel/fax, mob.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Javna vatrogasna postrojb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 xml:space="preserve">1.  </w:t>
      </w:r>
      <w:r>
        <w:rPr>
          <w:sz w:val="20"/>
        </w:rPr>
        <w:t>VP  SISAK</w:t>
        <w:tab/>
        <w:tab/>
        <w:t>49/2x12+2x11+</w:t>
        <w:tab/>
        <w:tab/>
        <w:t>NV 3, AC 3, TV 2, AP 1 (21 m)</w:t>
        <w:tab/>
        <w:t>zap. Branko Friganović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Vatrogasna 1</w:t>
        <w:tab/>
        <w:tab/>
        <w:t>zapovj. i  zamjenik</w:t>
        <w:tab/>
        <w:t>ALJ 1 (32 m), kombi za prijevoz</w:t>
        <w:tab/>
        <w:t>tel. 044/526-015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vatrogasaca 1, ZV 2</w:t>
        <w:tab/>
        <w:tab/>
        <w:t xml:space="preserve">      099/218-9657</w:t>
      </w:r>
    </w:p>
    <w:p>
      <w:pPr>
        <w:pStyle w:val="Footer"/>
        <w:tabs>
          <w:tab w:val="clear" w:pos="4320"/>
          <w:tab w:val="clear" w:pos="8640"/>
        </w:tabs>
        <w:ind w:left="6372" w:firstLine="708"/>
        <w:rPr>
          <w:sz w:val="20"/>
        </w:rPr>
      </w:pPr>
      <w:r>
        <w:rPr>
          <w:sz w:val="20"/>
        </w:rPr>
        <w:t>zamj. Željko Boček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044/543-122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9/219-2870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/>
      </w:pPr>
      <w:r>
        <w:rPr>
          <w:b/>
          <w:sz w:val="20"/>
        </w:rPr>
        <w:t>PVP u gospodarstvu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INA-Rafinerija</w:t>
        <w:tab/>
        <w:tab/>
        <w:tab/>
        <w:t>58</w:t>
        <w:tab/>
        <w:tab/>
        <w:t xml:space="preserve">NV 5 (komb.većih tehn.mogućn. </w:t>
        <w:tab/>
        <w:t xml:space="preserve">zap. Ivica Križe 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isak</w:t>
        <w:tab/>
        <w:tab/>
        <w:tab/>
        <w:tab/>
        <w:tab/>
        <w:t>AC 2, TV 1 za kem. akcidente,</w:t>
        <w:tab/>
        <w:t>tel. 511-113</w:t>
        <w:tab/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VPF 1 (31 m)</w:t>
        <w:tab/>
        <w:tab/>
        <w:tab/>
        <w:t xml:space="preserve">      091/497-5900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>JANAF - Terminal</w:t>
        <w:tab/>
        <w:t>za potrebe gašenja požara i drugih vatrogasnih intervencija ugovorno se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Sisak</w:t>
        <w:tab/>
        <w:tab/>
        <w:t>koristi postrojba INA-Rafinerije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>CMC  Sisak d.o.o.</w:t>
        <w:tab/>
        <w:tab/>
        <w:t>28</w:t>
        <w:tab/>
        <w:tab/>
        <w:tab/>
        <w:tab/>
        <w:tab/>
        <w:tab/>
        <w:t>zap. Edham Pašić</w:t>
        <w:tab/>
        <w:tab/>
        <w:tab/>
        <w:tab/>
        <w:tab/>
        <w:tab/>
        <w:tab/>
        <w:tab/>
        <w:tab/>
        <w:tab/>
        <w:t>tel. 565-147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zamj. Stjepan Smuđ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tel. 565-148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HEP-TE Sisak</w:t>
        <w:tab/>
        <w:tab/>
        <w:t>za potrebe Termoelektrane ugovorno se koristi JVP grada Sisk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/>
      </w:pPr>
      <w:r>
        <w:rPr>
          <w:b/>
          <w:sz w:val="20"/>
        </w:rPr>
        <w:t>dobrovoljna vatrogasna društva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>DVD Mladost</w:t>
        <w:tab/>
        <w:tab/>
        <w:tab/>
        <w:t>30</w:t>
        <w:tab/>
        <w:tab/>
        <w:t xml:space="preserve">AC 1, NV-1za prijevoz vatrg. 3, </w:t>
        <w:tab/>
        <w:t>zap. Dubravko Pavlenić</w:t>
        <w:tab/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Sisak, Novoselska</w:t>
        <w:tab/>
        <w:tab/>
        <w:tab/>
        <w:tab/>
        <w:t>za prijevoz tereta 1, VMS 3</w:t>
        <w:tab/>
        <w:t>tel. 719-350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8/580-743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VD Greda</w:t>
        <w:tab/>
        <w:tab/>
        <w:tab/>
        <w:t>20</w:t>
        <w:tab/>
        <w:tab/>
        <w:t>AC 1, kombi 2, traktor cister. 1,</w:t>
        <w:tab/>
        <w:t>zap. Mato Pintar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VMŠ 2</w:t>
        <w:tab/>
        <w:tab/>
        <w:tab/>
        <w:tab/>
        <w:t>tel. 713-058</w:t>
        <w:tab/>
        <w:tab/>
        <w:tab/>
        <w:tab/>
        <w:tab/>
        <w:tab/>
        <w:tab/>
        <w:tab/>
        <w:tab/>
        <w:tab/>
        <w:tab/>
        <w:t xml:space="preserve">      098/189-9891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>DVD Kratečko</w:t>
        <w:tab/>
        <w:tab/>
        <w:tab/>
        <w:t>20</w:t>
        <w:tab/>
        <w:tab/>
        <w:t xml:space="preserve">AC 1, za prijevoz vatrog. 2, za </w:t>
        <w:tab/>
        <w:t>zap. Ivan Borić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>traktor cisterna, VMŠ 1</w:t>
        <w:tab/>
        <w:tab/>
        <w:t>tel. 710-084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1/931-0054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2124" w:hanging="2124"/>
        <w:rPr>
          <w:sz w:val="20"/>
        </w:rPr>
      </w:pPr>
      <w:r>
        <w:rPr>
          <w:sz w:val="20"/>
        </w:rPr>
        <w:t>13 DVD</w:t>
        <w:tab/>
        <w:tab/>
        <w:t>13 x 10</w:t>
        <w:tab/>
        <w:tab/>
        <w:t>osnovna vatrogasna oprema</w:t>
        <w:tab/>
        <w:t>podaci u  Planu zaštite</w:t>
        <w:tab/>
        <w:tab/>
        <w:tab/>
        <w:tab/>
        <w:tab/>
        <w:tab/>
        <w:tab/>
        <w:t>od požara Grada Sisk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  <w:u w:val="single"/>
        </w:rPr>
        <w:t>GRAD KUTINA</w:t>
      </w:r>
      <w:r>
        <w:rPr>
          <w:b/>
        </w:rPr>
        <w:tab/>
        <w:tab/>
        <w:tab/>
        <w:tab/>
        <w:tab/>
      </w:r>
      <w:r>
        <w:rPr>
          <w:b/>
          <w:sz w:val="20"/>
        </w:rPr>
        <w:t>zap. Ivan Miklenić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>tel. 630-112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      098 430-054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Javna vatrogasna postrojb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VP KUTINA</w:t>
        <w:tab/>
        <w:tab/>
        <w:t>24/3x6+1x5+</w:t>
        <w:tab/>
        <w:tab/>
        <w:t xml:space="preserve">NV 1, KNV 1, AC 1, V prah </w:t>
        <w:tab/>
        <w:t>zap. Ivan Miklenić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sz w:val="20"/>
        </w:rPr>
        <w:t>Kneza Lj.Posavskog</w:t>
        <w:tab/>
        <w:t>zapovjednik</w:t>
        <w:tab/>
        <w:tab/>
        <w:t xml:space="preserve">S-500, HP-21 m, lada NIVA, </w:t>
        <w:tab/>
        <w:t>tel. 630-112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zastava poly</w:t>
        <w:tab/>
        <w:tab/>
        <w:tab/>
        <w:t xml:space="preserve">      098 430-054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zamj. Vladimir Poturica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656-085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PVP u gospodarstvu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Petrokemija</w:t>
        <w:tab/>
        <w:tab/>
        <w:t>27/2x7+2x5+</w:t>
        <w:tab/>
        <w:tab/>
        <w:t>NV 2, S prah 1</w:t>
        <w:tab/>
        <w:tab/>
        <w:tab/>
        <w:t>zap. Tomislav Cesar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>Zapovjednik</w:t>
        <w:tab/>
        <w:tab/>
        <w:tab/>
        <w:tab/>
        <w:tab/>
        <w:tab/>
        <w:t>tel. 647-314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8 /645-486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DVD u gospodarstvu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>IDVD Petrokemija</w:t>
        <w:tab/>
        <w:tab/>
        <w:t>32</w:t>
        <w:tab/>
        <w:tab/>
        <w:tab/>
        <w:tab/>
        <w:t>-</w:t>
        <w:tab/>
        <w:tab/>
        <w:t>zap. Miroslav Barusić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tel. 680-405, 680-764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zamj. Željko Miljan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Dobrovoljna vatrogasna društva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Banova Jaruga</w:t>
        <w:tab/>
        <w:tab/>
        <w:tab/>
        <w:t>10</w:t>
        <w:tab/>
        <w:tab/>
        <w:t>NV 1, kombi 1, vatrogas. crpka</w:t>
        <w:tab/>
        <w:t>zap. Franjo Mamula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600 l</w:t>
        <w:tab/>
        <w:tab/>
        <w:tab/>
        <w:tab/>
        <w:t>tel. 668-301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8/ 595-683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zamj. Tomislav Madunić</w:t>
        <w:tab/>
        <w:tab/>
        <w:tab/>
        <w:tab/>
        <w:tab/>
        <w:tab/>
        <w:tab/>
        <w:tab/>
        <w:tab/>
        <w:tab/>
        <w:t>tel. 668-152</w:t>
        <w:tab/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Katoličke Čaire</w:t>
        <w:tab/>
        <w:tab/>
        <w:tab/>
        <w:t>10</w:t>
        <w:tab/>
        <w:tab/>
        <w:t>kombi 1, vatrogas. crpka  800 l</w:t>
        <w:tab/>
        <w:t>zap. Stjepan Behin</w:t>
        <w:tab/>
        <w:tab/>
        <w:tab/>
        <w:tab/>
        <w:tab/>
        <w:tab/>
        <w:tab/>
        <w:tab/>
        <w:tab/>
        <w:tab/>
        <w:t>tel. 653-015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8/ 595-639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zamj. Ivica Behin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098/ 739-528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18 DVD </w:t>
        <w:tab/>
        <w:tab/>
        <w:t>1 x 20 +17 x 10</w:t>
        <w:tab/>
        <w:tab/>
        <w:t>osnovna vatrogasna oprema</w:t>
        <w:tab/>
        <w:t>podaci u Planu zaštite</w:t>
        <w:tab/>
        <w:t xml:space="preserve">     </w:t>
        <w:tab/>
        <w:tab/>
        <w:tab/>
        <w:tab/>
        <w:tab/>
        <w:tab/>
        <w:tab/>
        <w:tab/>
        <w:tab/>
        <w:t>od požara Grada Kutine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  <w:u w:val="single"/>
        </w:rPr>
        <w:t>GRAD PETRINJA</w:t>
      </w:r>
      <w:r>
        <w:rPr>
          <w:b/>
        </w:rPr>
        <w:tab/>
        <w:tab/>
        <w:tab/>
        <w:tab/>
      </w:r>
      <w:r>
        <w:rPr>
          <w:b/>
          <w:sz w:val="20"/>
        </w:rPr>
        <w:t xml:space="preserve">zap. Ivica Šulentić 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>tel. 861-143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sz w:val="20"/>
        </w:rPr>
        <w:t xml:space="preserve"> 091/ 730-7178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Javna vatrogasna postrojb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VP PETRINJA</w:t>
        <w:tab/>
        <w:tab/>
        <w:t>24/3x6+1x5+</w:t>
        <w:tab/>
        <w:tab/>
        <w:tab/>
        <w:tab/>
        <w:tab/>
        <w:tab/>
        <w:t>zap. Ivica Šulentić Vatrogasna 57</w:t>
      </w:r>
      <w:r>
        <w:rPr/>
        <w:tab/>
        <w:tab/>
      </w:r>
      <w:r>
        <w:rPr>
          <w:sz w:val="20"/>
        </w:rPr>
        <w:t>centr. I zapovjednik</w:t>
      </w:r>
      <w:r>
        <w:rPr/>
        <w:tab/>
      </w:r>
      <w:r>
        <w:rPr>
          <w:sz w:val="20"/>
        </w:rPr>
        <w:t>NV 1, AC 1, kombi,</w:t>
      </w:r>
      <w:r>
        <w:rPr/>
        <w:tab/>
        <w:tab/>
      </w:r>
      <w:r>
        <w:rPr>
          <w:sz w:val="20"/>
        </w:rPr>
        <w:t>tel. 861-143</w:t>
        <w:tab/>
      </w:r>
      <w:r>
        <w:rPr/>
        <w:tab/>
        <w:tab/>
        <w:tab/>
        <w:tab/>
        <w:tab/>
        <w:tab/>
        <w:tab/>
      </w:r>
      <w:r>
        <w:rPr>
          <w:sz w:val="20"/>
        </w:rPr>
        <w:t>V prah S-500</w:t>
        <w:tab/>
      </w:r>
      <w:r>
        <w:rPr/>
        <w:tab/>
        <w:t xml:space="preserve">    </w:t>
      </w:r>
      <w:r>
        <w:rPr>
          <w:sz w:val="20"/>
        </w:rPr>
        <w:t>091/730-7178</w:t>
      </w:r>
      <w:r>
        <w:rPr/>
        <w:tab/>
      </w:r>
      <w:r>
        <w:rPr>
          <w:sz w:val="20"/>
        </w:rPr>
        <w:tab/>
        <w:tab/>
        <w:tab/>
        <w:tab/>
        <w:tab/>
        <w:tab/>
        <w:tab/>
        <w:tab/>
        <w:tab/>
        <w:tab/>
        <w:t>zamj. Branko Rostaš</w:t>
      </w:r>
    </w:p>
    <w:p>
      <w:pPr>
        <w:pStyle w:val="Footer"/>
        <w:tabs>
          <w:tab w:val="clear" w:pos="4320"/>
          <w:tab w:val="clear" w:pos="8640"/>
        </w:tabs>
        <w:ind w:left="5664" w:firstLine="708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535-547,091 516-9390</w:t>
      </w:r>
    </w:p>
    <w:p>
      <w:pPr>
        <w:pStyle w:val="Footer"/>
        <w:tabs>
          <w:tab w:val="clear" w:pos="4320"/>
          <w:tab w:val="clear" w:pos="8640"/>
        </w:tabs>
        <w:ind w:firstLine="708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firstLine="708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firstLine="708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firstLine="708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firstLine="708"/>
        <w:rPr>
          <w:sz w:val="20"/>
        </w:rPr>
      </w:pPr>
      <w:r>
        <w:rPr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dobrovoljna vatrogasna društva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VD Petrinja</w:t>
        <w:tab/>
        <w:tab/>
        <w:t>18</w:t>
        <w:tab/>
        <w:tab/>
        <w:tab/>
        <w:t>NV 1, kombi voz. 1</w:t>
        <w:tab/>
        <w:tab/>
        <w:t>zap. Stevo Krčelić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815-22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zamj. Tomo Mrazovac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811-126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VD Budičina</w:t>
        <w:tab/>
        <w:tab/>
        <w:t>10</w:t>
        <w:tab/>
        <w:tab/>
        <w:tab/>
        <w:t>kombi vozilo s pumpom</w:t>
        <w:tab/>
        <w:tab/>
        <w:t>zap. Joso Mikulić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DVD Gora </w:t>
        <w:tab/>
        <w:tab/>
        <w:t>10</w:t>
        <w:tab/>
        <w:tab/>
        <w:tab/>
        <w:t>NV 1</w:t>
        <w:tab/>
        <w:tab/>
        <w:tab/>
        <w:tab/>
        <w:t>zap. Ivica Tominović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>DVD Taborište</w:t>
        <w:tab/>
        <w:tab/>
        <w:t>10</w:t>
        <w:tab/>
        <w:tab/>
        <w:tab/>
        <w:t>osnovna vatrogasna oprema</w:t>
        <w:tab/>
        <w:t>zap. Zdenko Kokan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2340" w:hanging="2340"/>
        <w:rPr>
          <w:sz w:val="20"/>
        </w:rPr>
      </w:pPr>
      <w:r>
        <w:rPr>
          <w:sz w:val="20"/>
        </w:rPr>
        <w:t>6  DVD                             6x10</w:t>
        <w:tab/>
        <w:tab/>
        <w:tab/>
        <w:t>osnovna vatrogasna oprema</w:t>
        <w:tab/>
        <w:t>podaci u Planu zaštite</w:t>
        <w:tab/>
        <w:tab/>
        <w:tab/>
        <w:tab/>
        <w:tab/>
        <w:tab/>
        <w:tab/>
        <w:t xml:space="preserve">od požara Grada 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2340" w:hanging="234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Petrinje</w:t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  <w:sz w:val="20"/>
        </w:rPr>
      </w:pPr>
      <w:r>
        <w:rPr>
          <w:b/>
        </w:rPr>
        <w:t xml:space="preserve">D) </w:t>
      </w:r>
      <w:r>
        <w:rPr>
          <w:b/>
          <w:u w:val="single"/>
        </w:rPr>
        <w:t>GRAD HRVATSKA KOSTAJNICA</w:t>
      </w:r>
      <w:r>
        <w:rPr>
          <w:b/>
        </w:rPr>
        <w:tab/>
        <w:t xml:space="preserve">     </w:t>
      </w:r>
      <w:r>
        <w:rPr>
          <w:b/>
          <w:sz w:val="20"/>
        </w:rPr>
        <w:t>zap. Tomislav Paunović</w:t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0"/>
        </w:rPr>
        <w:t>tel.  851-020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      098/262- 993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HRV. KOSTAJNICA</w:t>
        <w:tab/>
        <w:tab/>
        <w:t>10</w:t>
        <w:tab/>
        <w:tab/>
        <w:t>osnovna vatrogasna oprema</w:t>
        <w:tab/>
        <w:t>zap. Božidar Janković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tel. 851-241</w:t>
        <w:tab/>
        <w:tab/>
        <w:tab/>
        <w:tab/>
        <w:tab/>
        <w:tab/>
        <w:tab/>
        <w:tab/>
        <w:tab/>
        <w:tab/>
        <w:tab/>
        <w:t xml:space="preserve">      091/4004-966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1416" w:hanging="1416"/>
        <w:rPr/>
      </w:pPr>
      <w:r>
        <w:rPr>
          <w:sz w:val="20"/>
        </w:rPr>
        <w:t>8 DVD</w:t>
        <w:tab/>
        <w:tab/>
        <w:tab/>
        <w:t>8 x10</w:t>
        <w:tab/>
        <w:tab/>
        <w:t>osnovna vatrogasna oprema</w:t>
        <w:tab/>
        <w:t>podaci u Planu zaštite</w:t>
        <w:tab/>
        <w:tab/>
        <w:tab/>
        <w:tab/>
        <w:tab/>
        <w:tab/>
        <w:tab/>
        <w:tab/>
        <w:t>od požara Grada Hrv.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1416" w:hanging="1416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Kostajnic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</w:rPr>
      </w:pPr>
      <w:r>
        <w:rPr>
          <w:b/>
          <w:u w:val="single"/>
        </w:rPr>
        <w:t>E) GRAD GLINA</w:t>
      </w:r>
      <w:r>
        <w:rPr>
          <w:b/>
        </w:rPr>
        <w:tab/>
        <w:tab/>
        <w:tab/>
        <w:tab/>
        <w:tab/>
      </w:r>
      <w:r>
        <w:rPr>
          <w:b/>
          <w:sz w:val="20"/>
        </w:rPr>
        <w:t>zap. Vladimir Šoštarić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>tel.  01/345-4419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098/727-832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098/190-2468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GLINA</w:t>
        <w:tab/>
        <w:tab/>
        <w:tab/>
        <w:tab/>
        <w:t>10</w:t>
        <w:tab/>
        <w:tab/>
        <w:t>osnovna vatrogasna oprema</w:t>
        <w:tab/>
        <w:t>zap. Mladen Bobet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742-346</w:t>
        <w:tab/>
        <w:tab/>
        <w:tab/>
        <w:tab/>
        <w:tab/>
        <w:tab/>
        <w:tab/>
        <w:tab/>
        <w:tab/>
        <w:tab/>
        <w:t xml:space="preserve">                   099/408-5648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1980" w:hanging="1980"/>
        <w:rPr>
          <w:sz w:val="20"/>
        </w:rPr>
      </w:pPr>
      <w:r>
        <w:rPr>
          <w:sz w:val="20"/>
        </w:rPr>
        <w:t xml:space="preserve">4 DVD </w:t>
        <w:tab/>
        <w:tab/>
        <w:tab/>
        <w:t>4x10</w:t>
        <w:tab/>
        <w:tab/>
        <w:t>osnovna vatrogasna oprema</w:t>
        <w:tab/>
        <w:t>podaci u Planu zaštite</w:t>
        <w:tab/>
        <w:tab/>
        <w:tab/>
        <w:tab/>
        <w:tab/>
        <w:tab/>
        <w:tab/>
        <w:tab/>
        <w:t>od požara Grada Glin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</w:rPr>
      </w:pPr>
      <w:r>
        <w:rPr>
          <w:b/>
          <w:u w:val="single"/>
        </w:rPr>
        <w:t>F)GRAD NOVSKA</w:t>
        <w:tab/>
      </w:r>
      <w:r>
        <w:rPr>
          <w:b/>
        </w:rPr>
        <w:tab/>
        <w:tab/>
        <w:tab/>
        <w:tab/>
      </w:r>
      <w:r>
        <w:rPr>
          <w:b/>
          <w:sz w:val="20"/>
        </w:rPr>
        <w:t>zap. Davor Štimac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>tel. 600-70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      091/ 5092-074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NOVSKA</w:t>
        <w:tab/>
        <w:tab/>
        <w:tab/>
        <w:t>10</w:t>
        <w:tab/>
        <w:tab/>
        <w:t>osnovna vatrogasna oprema</w:t>
        <w:tab/>
        <w:t>zap. Dražen  Štimac</w:t>
        <w:tab/>
        <w:tab/>
        <w:tab/>
        <w:tab/>
        <w:tab/>
        <w:tab/>
        <w:tab/>
        <w:tab/>
        <w:tab/>
        <w:tab/>
        <w:t>tel. 600-093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1/ 160-0093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sz w:val="20"/>
        </w:rPr>
      </w:pPr>
      <w:r>
        <w:rPr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1980" w:hanging="1980"/>
        <w:rPr>
          <w:sz w:val="20"/>
        </w:rPr>
      </w:pPr>
      <w:r>
        <w:rPr>
          <w:sz w:val="20"/>
        </w:rPr>
        <w:t>11 DVD</w:t>
        <w:tab/>
        <w:tab/>
        <w:tab/>
        <w:t>11x10</w:t>
        <w:tab/>
        <w:tab/>
        <w:t>osnovna vatrogasna oprema</w:t>
        <w:tab/>
        <w:t>podaci u Planu zaštite</w:t>
        <w:tab/>
        <w:tab/>
        <w:tab/>
        <w:tab/>
        <w:tab/>
        <w:tab/>
        <w:tab/>
        <w:tab/>
        <w:t>od požara Grada Novska</w:t>
      </w:r>
    </w:p>
    <w:p>
      <w:pPr>
        <w:pStyle w:val="Footer"/>
        <w:tabs>
          <w:tab w:val="clear" w:pos="4320"/>
          <w:tab w:val="clear" w:pos="8640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</w:rPr>
      </w:pPr>
      <w:r>
        <w:rPr>
          <w:b/>
          <w:u w:val="single"/>
        </w:rPr>
        <w:t>G)OPĆINA JASENOVAC</w:t>
      </w:r>
      <w:r>
        <w:rPr>
          <w:b/>
        </w:rPr>
        <w:tab/>
        <w:tab/>
        <w:tab/>
        <w:tab/>
      </w:r>
      <w:r>
        <w:rPr>
          <w:b/>
          <w:sz w:val="20"/>
        </w:rPr>
        <w:t>zap. Mato Prpić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>tel.  672-04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      091/571-1139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JASENOVAC</w:t>
        <w:tab/>
        <w:tab/>
        <w:tab/>
        <w:t>10</w:t>
        <w:tab/>
        <w:tab/>
        <w:t>osnovna vatrogasna oprema</w:t>
        <w:tab/>
        <w:t>zap. Ivica Crnadak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672-132</w:t>
        <w:tab/>
        <w:tab/>
        <w:tab/>
        <w:tab/>
        <w:tab/>
        <w:tab/>
        <w:tab/>
        <w:tab/>
        <w:tab/>
        <w:tab/>
        <w:tab/>
        <w:t xml:space="preserve">      091/ 785-592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2124" w:hanging="2124"/>
        <w:rPr>
          <w:sz w:val="20"/>
        </w:rPr>
      </w:pPr>
      <w:r>
        <w:rPr>
          <w:sz w:val="20"/>
        </w:rPr>
        <w:t>5 DVD</w:t>
        <w:tab/>
        <w:tab/>
        <w:t>5x10</w:t>
        <w:tab/>
        <w:tab/>
        <w:t>osnovna vatrogasna oprema</w:t>
        <w:tab/>
        <w:t>podacu u Planu zaštite</w:t>
        <w:tab/>
        <w:tab/>
        <w:tab/>
        <w:tab/>
        <w:tab/>
        <w:tab/>
        <w:tab/>
        <w:t>od požar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1980" w:hanging="0"/>
        <w:rPr>
          <w:b/>
          <w:b/>
        </w:rPr>
      </w:pPr>
      <w:r>
        <w:rPr>
          <w:b/>
          <w:u w:val="single"/>
        </w:rPr>
        <w:t>H)OPĆINA LEKENIK</w:t>
      </w:r>
      <w:r>
        <w:rPr>
          <w:b/>
        </w:rPr>
        <w:tab/>
        <w:tab/>
        <w:tab/>
        <w:t xml:space="preserve">        </w:t>
      </w:r>
      <w:r>
        <w:rPr>
          <w:b/>
          <w:sz w:val="20"/>
        </w:rPr>
        <w:t>zap. Miljenko Brnjilović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</w:rPr>
        <w:t>tel. 772-395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</w:t>
      </w:r>
      <w:r>
        <w:rPr>
          <w:b/>
          <w:sz w:val="20"/>
        </w:rPr>
        <w:t xml:space="preserve">        </w:t>
      </w:r>
      <w:r>
        <w:rPr>
          <w:sz w:val="20"/>
        </w:rPr>
        <w:t xml:space="preserve"> </w:t>
      </w:r>
      <w:r>
        <w:rPr>
          <w:b/>
          <w:sz w:val="20"/>
        </w:rPr>
        <w:t>091/ 194-2773</w:t>
      </w:r>
      <w:r>
        <w:rPr/>
        <w:t xml:space="preserve">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2832" w:hanging="2832"/>
        <w:rPr>
          <w:sz w:val="20"/>
        </w:rPr>
      </w:pPr>
      <w:r>
        <w:rPr>
          <w:sz w:val="20"/>
        </w:rPr>
        <w:t>LEKENIK</w:t>
        <w:tab/>
        <w:t>10</w:t>
        <w:tab/>
        <w:tab/>
        <w:t>osnovna vatrogasna oprema</w:t>
        <w:tab/>
        <w:t>zap. Miljenko Brnjilović</w:t>
        <w:tab/>
        <w:tab/>
        <w:tab/>
        <w:tab/>
        <w:tab/>
        <w:tab/>
        <w:t>tel. 772-395</w:t>
        <w:tab/>
        <w:tab/>
        <w:tab/>
        <w:tab/>
        <w:tab/>
        <w:tab/>
        <w:tab/>
        <w:t xml:space="preserve">      091/ 194-2773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2832" w:hanging="2832"/>
        <w:rPr>
          <w:sz w:val="20"/>
        </w:rPr>
      </w:pPr>
      <w:r>
        <w:rPr>
          <w:sz w:val="20"/>
        </w:rPr>
        <w:t>6 DVD</w:t>
        <w:tab/>
        <w:t>6x10</w:t>
        <w:tab/>
        <w:tab/>
        <w:t>osnovna vatrogasna oprema</w:t>
        <w:tab/>
        <w:t>podaci u Planu zaštite</w:t>
        <w:tab/>
        <w:tab/>
        <w:tab/>
        <w:tab/>
        <w:tab/>
        <w:tab/>
        <w:t>od požar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ab/>
        <w:tab/>
      </w:r>
      <w:r>
        <w:rPr>
          <w:b/>
        </w:rPr>
        <w:t>I</w:t>
      </w:r>
      <w:r>
        <w:rPr>
          <w:b/>
          <w:u w:val="single"/>
        </w:rPr>
        <w:t xml:space="preserve"> </w:t>
      </w:r>
      <w:r>
        <w:rPr>
          <w:b/>
        </w:rPr>
        <w:t>)</w:t>
      </w:r>
      <w:r>
        <w:rPr/>
        <w:t xml:space="preserve">  </w:t>
      </w:r>
      <w:r>
        <w:rPr>
          <w:b/>
          <w:u w:val="single"/>
        </w:rPr>
        <w:t>OPĆINA LIPOVLJANI</w:t>
      </w:r>
      <w:r>
        <w:rPr>
          <w:b/>
        </w:rPr>
        <w:tab/>
        <w:tab/>
        <w:tab/>
        <w:tab/>
      </w:r>
      <w:r>
        <w:rPr>
          <w:b/>
          <w:sz w:val="20"/>
        </w:rPr>
        <w:t>zap. Zlatko Pieš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>tel. 676-336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0"/>
        </w:rPr>
        <w:t>091/ 5639-940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LIPOVLJANI</w:t>
        <w:tab/>
        <w:tab/>
        <w:tab/>
        <w:t>10</w:t>
        <w:tab/>
        <w:tab/>
        <w:t>osnovna vatrogasna oprema</w:t>
        <w:tab/>
        <w:t>zap. Darko Kopecki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tel. 676-414</w:t>
        <w:tab/>
        <w:tab/>
        <w:tab/>
        <w:tab/>
        <w:tab/>
        <w:tab/>
        <w:tab/>
        <w:tab/>
        <w:tab/>
        <w:tab/>
        <w:tab/>
        <w:t xml:space="preserve">      091/512-3324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1416" w:hanging="1416"/>
        <w:rPr/>
      </w:pPr>
      <w:r>
        <w:rPr>
          <w:sz w:val="20"/>
        </w:rPr>
        <w:t>3 DVD</w:t>
        <w:tab/>
        <w:tab/>
        <w:tab/>
        <w:t xml:space="preserve">3x10 </w:t>
        <w:tab/>
        <w:tab/>
        <w:t>osnovna vatrogasna oprema</w:t>
        <w:tab/>
        <w:t>podaci u Planu zaštite</w:t>
        <w:tab/>
        <w:tab/>
        <w:tab/>
        <w:tab/>
        <w:tab/>
        <w:tab/>
        <w:tab/>
        <w:tab/>
        <w:t>od požar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1416" w:hanging="0"/>
        <w:rPr>
          <w:b/>
          <w:b/>
          <w:sz w:val="20"/>
        </w:rPr>
      </w:pPr>
      <w:r>
        <w:rPr>
          <w:b/>
        </w:rPr>
        <w:t>J) OPĆINA MARTINSKA VES</w:t>
        <w:tab/>
        <w:tab/>
        <w:tab/>
        <w:tab/>
      </w:r>
      <w:r>
        <w:rPr>
          <w:b/>
          <w:sz w:val="20"/>
        </w:rPr>
        <w:t>zap. Miljenko Mikliš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tel.  711-039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</w:t>
      </w:r>
      <w:r>
        <w:rPr>
          <w:b/>
          <w:sz w:val="20"/>
          <w:szCs w:val="20"/>
        </w:rPr>
        <w:t>098/356-575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ESNO TREBARJEVO</w:t>
        <w:tab/>
        <w:tab/>
        <w:t>10</w:t>
        <w:tab/>
        <w:tab/>
        <w:t>osnovna vatrogasna oprema</w:t>
        <w:tab/>
        <w:t>zap. Miljenko Mikliš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tel. 711-039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8/356-757</w:t>
        <w:tab/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ind w:left="1416" w:hanging="1416"/>
        <w:rPr>
          <w:sz w:val="20"/>
        </w:rPr>
      </w:pPr>
      <w:r>
        <w:rPr>
          <w:sz w:val="20"/>
        </w:rPr>
        <w:t xml:space="preserve">13 DVD </w:t>
        <w:tab/>
        <w:tab/>
        <w:tab/>
        <w:t>13x10</w:t>
        <w:tab/>
        <w:tab/>
        <w:t>osnovna vatrogasna oprema</w:t>
        <w:tab/>
        <w:t>podaci u Planu zaštite</w:t>
        <w:tab/>
        <w:tab/>
        <w:tab/>
        <w:tab/>
        <w:tab/>
        <w:tab/>
        <w:tab/>
        <w:tab/>
        <w:t>od požar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708" w:firstLine="708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08" w:firstLine="708"/>
        <w:rPr>
          <w:b/>
          <w:b/>
          <w:sz w:val="20"/>
        </w:rPr>
      </w:pPr>
      <w:r>
        <w:rPr>
          <w:b/>
        </w:rPr>
        <w:t>K)</w:t>
      </w:r>
      <w:r>
        <w:rPr/>
        <w:t xml:space="preserve"> </w:t>
      </w:r>
      <w:r>
        <w:rPr>
          <w:b/>
          <w:u w:val="single"/>
        </w:rPr>
        <w:t>OPĆINA POPOVAČA</w:t>
      </w:r>
      <w:r>
        <w:rPr>
          <w:b/>
        </w:rPr>
        <w:tab/>
        <w:tab/>
        <w:tab/>
        <w:tab/>
        <w:tab/>
      </w:r>
      <w:r>
        <w:rPr>
          <w:b/>
          <w:sz w:val="20"/>
        </w:rPr>
        <w:t>zap. Miroslav Belinić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tel  670-584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     099/ 555-3505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POPOVAČA</w:t>
        <w:tab/>
        <w:tab/>
        <w:tab/>
        <w:t>10</w:t>
        <w:tab/>
        <w:tab/>
        <w:t>osnovna vatrogasna oprema</w:t>
        <w:tab/>
        <w:t>zap. Željko Ovčar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tel. 679-046</w:t>
        <w:tab/>
        <w:tab/>
        <w:tab/>
        <w:tab/>
        <w:tab/>
        <w:tab/>
        <w:tab/>
        <w:tab/>
        <w:tab/>
        <w:tab/>
        <w:tab/>
        <w:t xml:space="preserve">      091/5508-352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sz w:val="20"/>
        </w:rPr>
        <w:t>DONJA GRAČENICA</w:t>
        <w:tab/>
        <w:tab/>
        <w:tab/>
        <w:tab/>
        <w:t>osnovna vatrogasna oprema</w:t>
        <w:tab/>
        <w:t>zap. Ivan Jalžečić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tel.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091/510-3684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STRUŽEC</w:t>
        <w:tab/>
        <w:tab/>
        <w:tab/>
        <w:tab/>
        <w:tab/>
        <w:t>osnovna vatrogasna oprema</w:t>
        <w:tab/>
        <w:t>zap. Željko Baštijan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643-610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099/555-3507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13 DVD</w:t>
        <w:tab/>
        <w:tab/>
        <w:tab/>
        <w:tab/>
        <w:t>13x10</w:t>
        <w:tab/>
        <w:tab/>
        <w:t>osnovna vatrogasna oprema</w:t>
        <w:tab/>
        <w:t>podaci u Planu zaštite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od požara.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DVD u gospodarstvu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Neuropsihijatrijska</w:t>
        <w:tab/>
        <w:tab/>
        <w:t>10</w:t>
        <w:tab/>
        <w:tab/>
        <w:t>osnovna vatrogasna oprema        zap. Rizo Mešić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bolnica "Dr. Ivan Barbot"</w:t>
        <w:tab/>
        <w:tab/>
        <w:tab/>
        <w:tab/>
        <w:tab/>
        <w:tab/>
        <w:tab/>
        <w:t xml:space="preserve">           tel. 679-981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091/ 797-1165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zamj. Hajrudin Ibrahimagić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1080" w:hanging="0"/>
        <w:jc w:val="center"/>
        <w:rPr>
          <w:b/>
          <w:b/>
        </w:rPr>
      </w:pPr>
      <w:r>
        <w:rPr>
          <w:b/>
          <w:u w:val="single"/>
        </w:rPr>
        <w:t>L) OPĆINA SUNJA</w:t>
      </w:r>
      <w:r>
        <w:rPr>
          <w:b/>
        </w:rPr>
        <w:tab/>
        <w:tab/>
        <w:tab/>
        <w:tab/>
        <w:tab/>
        <w:t xml:space="preserve">      </w:t>
      </w:r>
      <w:r>
        <w:rPr>
          <w:b/>
          <w:sz w:val="20"/>
        </w:rPr>
        <w:t>zap.</w:t>
      </w:r>
    </w:p>
    <w:p>
      <w:pPr>
        <w:pStyle w:val="Footer"/>
        <w:tabs>
          <w:tab w:val="clear" w:pos="4320"/>
          <w:tab w:val="clear" w:pos="8640"/>
        </w:tabs>
        <w:ind w:left="7080" w:firstLine="708"/>
        <w:rPr>
          <w:b/>
          <w:b/>
          <w:sz w:val="20"/>
        </w:rPr>
      </w:pPr>
      <w:r>
        <w:rPr>
          <w:b/>
          <w:sz w:val="20"/>
        </w:rPr>
        <w:t>tel.</w:t>
      </w:r>
    </w:p>
    <w:p>
      <w:pPr>
        <w:pStyle w:val="Footer"/>
        <w:tabs>
          <w:tab w:val="clear" w:pos="4320"/>
          <w:tab w:val="clear" w:pos="8640"/>
        </w:tabs>
        <w:ind w:left="7080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7080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SUNJA-GREDA</w:t>
        <w:tab/>
        <w:tab/>
        <w:tab/>
        <w:t>10</w:t>
        <w:tab/>
        <w:tab/>
        <w:t>osnovna vatrogasna oprema</w:t>
        <w:tab/>
        <w:t>zap. Josip Kristić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833-788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8/855-877 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zamj. Matija Lukšić</w:t>
        <w:tab/>
        <w:tab/>
        <w:tab/>
        <w:tab/>
        <w:tab/>
        <w:tab/>
        <w:tab/>
        <w:tab/>
        <w:tab/>
        <w:tab/>
        <w:t>tel. 833-713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/>
      </w:pPr>
      <w:r>
        <w:rPr>
          <w:sz w:val="20"/>
        </w:rPr>
        <w:t>10 DVD</w:t>
        <w:tab/>
        <w:tab/>
        <w:tab/>
        <w:tab/>
        <w:t>10x10</w:t>
        <w:tab/>
        <w:tab/>
        <w:t>osnovna vatrogasna oprema</w:t>
        <w:tab/>
        <w:t xml:space="preserve">podaci u Planu zaštite 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od požara</w:t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1080" w:hanging="0"/>
        <w:rPr>
          <w:b/>
          <w:b/>
        </w:rPr>
      </w:pPr>
      <w:r>
        <w:rPr>
          <w:b/>
          <w:u w:val="single"/>
        </w:rPr>
        <w:t>M) VELIKA LUDINA</w:t>
      </w:r>
      <w:r>
        <w:rPr>
          <w:b/>
        </w:rPr>
        <w:tab/>
        <w:tab/>
        <w:tab/>
        <w:tab/>
        <w:t xml:space="preserve"> </w:t>
        <w:tab/>
        <w:tab/>
      </w:r>
      <w:r>
        <w:rPr>
          <w:b/>
          <w:sz w:val="20"/>
        </w:rPr>
        <w:t>zap. Goran Bistrički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>tel. 658-470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091/ 553-2223</w:t>
      </w:r>
    </w:p>
    <w:p>
      <w:pPr>
        <w:pStyle w:val="Footer"/>
        <w:tabs>
          <w:tab w:val="clear" w:pos="4320"/>
          <w:tab w:val="clear" w:pos="8640"/>
        </w:tabs>
        <w:ind w:left="7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središnje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VIDRENJAK</w:t>
        <w:tab/>
        <w:tab/>
        <w:tab/>
        <w:t>10</w:t>
        <w:tab/>
        <w:tab/>
        <w:t>osnovna vatrogasna oprema</w:t>
        <w:tab/>
        <w:t>zap. Ivica Šćuri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tel. 658-247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  098/382-907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320"/>
          <w:tab w:val="clear" w:pos="8640"/>
        </w:tabs>
        <w:jc w:val="center"/>
        <w:rPr>
          <w:b/>
          <w:b/>
          <w:sz w:val="20"/>
        </w:rPr>
      </w:pPr>
      <w:r>
        <w:rPr>
          <w:b/>
          <w:sz w:val="20"/>
        </w:rPr>
        <w:t>ostala DVD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8  DVD</w:t>
        <w:tab/>
        <w:tab/>
        <w:tab/>
        <w:tab/>
        <w:t>8x10</w:t>
        <w:tab/>
        <w:tab/>
        <w:t>ostala vatrogasna oprema</w:t>
        <w:tab/>
        <w:tab/>
        <w:t>podaci u Planu zaštite</w:t>
      </w:r>
    </w:p>
    <w:p>
      <w:pPr>
        <w:pStyle w:val="Footer"/>
        <w:pBdr>
          <w:bottom w:val="single" w:sz="6" w:space="1" w:color="000000"/>
        </w:pBd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od požara 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PRILOG 10.</w:t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  <w:t>POPIS BOLNIČKIH USTANOVA I HITNE MEDICINSKE POMOĆ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SISAČKO-MOSLAVAČKOJ ŽUPANI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LN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b/>
        </w:rPr>
        <w:t>Red.br.</w:t>
        <w:tab/>
        <w:tab/>
        <w:t>BOLNICA</w:t>
        <w:tab/>
        <w:tab/>
        <w:tab/>
        <w:t>RAVNATELJ</w:t>
        <w:tab/>
        <w:tab/>
        <w:t>TEL./FA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ab/>
        <w:tab/>
      </w:r>
      <w:r>
        <w:rPr>
          <w:sz w:val="20"/>
        </w:rPr>
        <w:t>OPĆA BOLNICA "Dr. Ivo Pedišić"</w:t>
        <w:tab/>
        <w:t>.dr. Damir Pahić</w:t>
        <w:tab/>
        <w:tab/>
        <w:tab/>
        <w:t>tel. 553-101</w:t>
      </w:r>
    </w:p>
    <w:p>
      <w:pPr>
        <w:pStyle w:val="Normal"/>
        <w:rPr/>
      </w:pPr>
      <w:r>
        <w:rPr>
          <w:sz w:val="20"/>
        </w:rPr>
        <w:tab/>
        <w:tab/>
        <w:t>SISAK, J.J.Strossmayera 59</w:t>
        <w:tab/>
        <w:tab/>
        <w:tab/>
        <w:tab/>
        <w:tab/>
        <w:tab/>
        <w:t xml:space="preserve">      553-1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fax.531-0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ab/>
        <w:tab/>
        <w:t xml:space="preserve">ODJEL ZA INTERNE  </w:t>
        <w:tab/>
        <w:tab/>
        <w:tab/>
        <w:tab/>
        <w:tab/>
        <w:tab/>
        <w:tab/>
        <w:t>tel. 527-951</w:t>
      </w:r>
    </w:p>
    <w:p>
      <w:pPr>
        <w:pStyle w:val="Normal"/>
        <w:ind w:firstLine="708"/>
        <w:rPr/>
      </w:pPr>
      <w:r>
        <w:rPr>
          <w:sz w:val="20"/>
        </w:rPr>
        <w:tab/>
        <w:t xml:space="preserve"> BOLESTI PETRINJA</w:t>
        <w:tab/>
        <w:tab/>
        <w:t xml:space="preserve">   </w:t>
        <w:tab/>
        <w:tab/>
        <w:tab/>
      </w:r>
    </w:p>
    <w:p>
      <w:pPr>
        <w:pStyle w:val="Normal"/>
        <w:ind w:firstLine="708"/>
        <w:rPr/>
      </w:pPr>
      <w:r>
        <w:rPr>
          <w:sz w:val="20"/>
        </w:rPr>
        <w:tab/>
        <w:t>PETRINJA, Vinogradi bb</w:t>
        <w:tab/>
        <w:tab/>
        <w:tab/>
        <w:tab/>
        <w:tab/>
        <w:tab/>
        <w:t xml:space="preserve">              fax. 813-43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</w:t>
        <w:tab/>
        <w:tab/>
        <w:t>NEUROPSHIJATRIJSKA BOLNICA</w:t>
        <w:tab/>
        <w:t>dr. Marina Kovač</w:t>
        <w:tab/>
        <w:t xml:space="preserve">             tel. 679-024/220</w:t>
      </w:r>
    </w:p>
    <w:p>
      <w:pPr>
        <w:pStyle w:val="Normal"/>
        <w:rPr/>
      </w:pPr>
      <w:r>
        <w:rPr>
          <w:sz w:val="20"/>
        </w:rPr>
        <w:tab/>
        <w:tab/>
        <w:t>"Dr. IVAN BARBOT"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OPOVAČA, Vinogradska 55</w:t>
        <w:tab/>
        <w:tab/>
        <w:tab/>
        <w:tab/>
        <w:tab/>
        <w:t xml:space="preserve">             fax. 679-005</w:t>
        <w:tab/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>
          <w:sz w:val="24"/>
        </w:rPr>
      </w:pPr>
      <w:r>
        <w:rPr>
          <w:sz w:val="24"/>
        </w:rPr>
        <w:t>HITNA MEDICINSKA POMO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M ZDRAVLJA SISA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lužba hitne medicinske pomoći</w:t>
        <w:tab/>
        <w:tab/>
        <w:tab/>
        <w:t xml:space="preserve">                Ravnatelj</w:t>
        <w:tab/>
        <w:tab/>
        <w:t xml:space="preserve">              tel.  94, 112</w:t>
      </w:r>
    </w:p>
    <w:p>
      <w:pPr>
        <w:pStyle w:val="Normal"/>
        <w:rPr/>
      </w:pPr>
      <w:r>
        <w:rPr>
          <w:b/>
          <w:sz w:val="20"/>
        </w:rPr>
        <w:t>SISAK, Kralja Tomislava 1</w:t>
        <w:tab/>
        <w:tab/>
        <w:tab/>
        <w:tab/>
        <w:t>dr. Zdenko Matijašec</w:t>
        <w:tab/>
        <w:tab/>
        <w:t>tel.  567-113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>fax .567-19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/>
        <w:t>Zdravstvena zaštita u djelatnosti HMP se osigurava na sli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cija rada</w:t>
        <w:tab/>
        <w:tab/>
        <w:tab/>
        <w:t>Način rada HMP</w:t>
        <w:tab/>
        <w:tab/>
        <w:t>Način rada sanitetskog prijevoza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SISAK </w:t>
        <w:tab/>
        <w:tab/>
        <w:tab/>
        <w:tab/>
      </w:r>
      <w:r>
        <w:rPr>
          <w:sz w:val="20"/>
        </w:rPr>
        <w:t>24-satni rad sa 7 timova HMP</w:t>
        <w:tab/>
        <w:t>4 - tima sanitetskog prijevoza u dvije</w:t>
      </w:r>
    </w:p>
    <w:p>
      <w:pPr>
        <w:pStyle w:val="Normal"/>
        <w:rPr>
          <w:sz w:val="20"/>
        </w:rPr>
      </w:pPr>
      <w:r>
        <w:rPr>
          <w:sz w:val="20"/>
        </w:rPr>
        <w:t>(pripadajuća naselja i općine</w:t>
        <w:tab/>
        <w:t xml:space="preserve">(vikendima, blagdanima i </w:t>
        <w:tab/>
        <w:tab/>
        <w:t>smjene radnim danima, subotama samo</w:t>
      </w:r>
    </w:p>
    <w:p>
      <w:pPr>
        <w:pStyle w:val="Normal"/>
        <w:rPr/>
      </w:pPr>
      <w:r>
        <w:rPr>
          <w:sz w:val="20"/>
        </w:rPr>
        <w:t xml:space="preserve">Martinska Ves, Lekenik </w:t>
        <w:tab/>
        <w:tab/>
        <w:t xml:space="preserve">neradnim danima rade po </w:t>
        <w:tab/>
        <w:tab/>
        <w:t>prva smjena, ostalo neradno vrijeme samo</w:t>
      </w:r>
    </w:p>
    <w:p>
      <w:pPr>
        <w:pStyle w:val="Normal"/>
        <w:rPr>
          <w:sz w:val="20"/>
        </w:rPr>
      </w:pPr>
      <w:r>
        <w:rPr>
          <w:sz w:val="20"/>
        </w:rPr>
        <w:t>i Sunja)</w:t>
        <w:tab/>
        <w:tab/>
        <w:tab/>
        <w:tab/>
        <w:t>2 tima HMP)</w:t>
        <w:tab/>
        <w:tab/>
        <w:tab/>
        <w:t>pripravnost za vitalno ugrožavajuće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slučajeve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b/>
          <w:sz w:val="20"/>
        </w:rPr>
        <w:t>HRVATSKA KOSTANICA</w:t>
      </w:r>
      <w:r>
        <w:rPr>
          <w:sz w:val="20"/>
        </w:rPr>
        <w:tab/>
        <w:t>radi 1 tim u obliku dežurstva</w:t>
        <w:tab/>
        <w:t xml:space="preserve">2 – tima sanitetskog prijevoza u dvije  </w:t>
      </w:r>
    </w:p>
    <w:p>
      <w:pPr>
        <w:pStyle w:val="Normal"/>
        <w:rPr>
          <w:sz w:val="20"/>
        </w:rPr>
      </w:pPr>
      <w:r>
        <w:rPr>
          <w:sz w:val="20"/>
        </w:rPr>
        <w:t>(pripadajuća naselja i općine:</w:t>
        <w:tab/>
        <w:t>noćima, neradnim danima i</w:t>
        <w:tab/>
        <w:t>smjene radnim danima, subotom prva</w:t>
      </w:r>
    </w:p>
    <w:p>
      <w:pPr>
        <w:pStyle w:val="Normal"/>
        <w:rPr>
          <w:sz w:val="20"/>
        </w:rPr>
      </w:pPr>
      <w:r>
        <w:rPr>
          <w:sz w:val="20"/>
        </w:rPr>
        <w:t xml:space="preserve">Hrv. Dubica, Majur, Donji </w:t>
        <w:tab/>
        <w:t xml:space="preserve">Blagdanima. Za dnevnog radnog </w:t>
        <w:tab/>
        <w:t xml:space="preserve">smjena, a ostalo vrijeme u sastavu </w:t>
      </w:r>
    </w:p>
    <w:p>
      <w:pPr>
        <w:pStyle w:val="Normal"/>
        <w:rPr>
          <w:sz w:val="20"/>
        </w:rPr>
      </w:pPr>
      <w:r>
        <w:rPr>
          <w:sz w:val="20"/>
        </w:rPr>
        <w:t>Kukuruzari)</w:t>
        <w:tab/>
        <w:tab/>
        <w:tab/>
        <w:t>dana HMP su dužni pružiti svi</w:t>
        <w:tab/>
        <w:t>tima HM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ugovorno doktori na tom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odručju koji se zatečeni u radu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b/>
          <w:sz w:val="20"/>
        </w:rPr>
        <w:t>DVOR</w:t>
      </w:r>
      <w:r>
        <w:rPr>
          <w:sz w:val="20"/>
        </w:rPr>
        <w:tab/>
        <w:tab/>
        <w:tab/>
        <w:tab/>
        <w:t>radi  1 tim u obliku dežurstva</w:t>
        <w:tab/>
        <w:t xml:space="preserve">2 – tima sanitetskog prijevoza u dvije </w:t>
      </w:r>
    </w:p>
    <w:p>
      <w:pPr>
        <w:pStyle w:val="Normal"/>
        <w:rPr>
          <w:sz w:val="20"/>
        </w:rPr>
      </w:pPr>
      <w:r>
        <w:rPr>
          <w:sz w:val="20"/>
        </w:rPr>
        <w:t>(pripadajuća naselja)</w:t>
        <w:tab/>
        <w:tab/>
        <w:t xml:space="preserve">noćima, neradnim danima i </w:t>
        <w:tab/>
        <w:t>smjene radnim danima, subotom prv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Blagdanima,.Za dnevnog radnog</w:t>
        <w:tab/>
        <w:t xml:space="preserve">smjena a ostalo vrijeme u sastavu tim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dana HMP dužni su pružiti </w:t>
        <w:tab/>
        <w:t>HM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ugovorni doktori na tom području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koji se trenutno zatečeni u radu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M ZDRAVLJA PETRINJ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lužba hitne medicinske pomoći</w:t>
        <w:tab/>
        <w:tab/>
        <w:tab/>
        <w:tab/>
        <w:t>v.d. Ravnatelj</w:t>
        <w:tab/>
        <w:tab/>
        <w:tab/>
        <w:t>tel.  94, 1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ETRINJA, Matije Gupca 4</w:t>
        <w:tab/>
        <w:tab/>
        <w:tab/>
        <w:tab/>
        <w:t>Momir Gaćeša, dipl.iur.</w:t>
        <w:tab/>
        <w:tab/>
        <w:t>tel.  813-78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>fax .815-55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/>
        <w:t>Zdravstvena zaštita u djelatnosti HMP se osigurava na sli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cija rada</w:t>
        <w:tab/>
        <w:tab/>
        <w:tab/>
        <w:t>Način rada HMP</w:t>
        <w:tab/>
        <w:tab/>
        <w:t>Način rada sanitetskog prijevoza</w:t>
      </w:r>
    </w:p>
    <w:p>
      <w:pPr>
        <w:pStyle w:val="Normal"/>
        <w:rPr/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0"/>
        </w:rPr>
        <w:t xml:space="preserve">PETRINJA </w:t>
        <w:tab/>
        <w:tab/>
        <w:tab/>
      </w:r>
      <w:r>
        <w:rPr>
          <w:sz w:val="20"/>
        </w:rPr>
        <w:t>24-satni rad sa 4 timova HMP</w:t>
        <w:tab/>
        <w:t>3 - tima sanitetskog prijevoza u dvije</w:t>
      </w:r>
    </w:p>
    <w:p>
      <w:pPr>
        <w:pStyle w:val="Normal"/>
        <w:rPr>
          <w:sz w:val="20"/>
        </w:rPr>
      </w:pPr>
      <w:r>
        <w:rPr>
          <w:sz w:val="20"/>
        </w:rPr>
        <w:t>(sa pripadajućim naseljima)</w:t>
        <w:tab/>
        <w:t xml:space="preserve">(kroz cijeli tjedan  - svakog dana </w:t>
        <w:tab/>
        <w:t>smjene radnim danima, subotom prv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adi jedan tim HMP)</w:t>
        <w:tab/>
        <w:tab/>
        <w:t xml:space="preserve"> smjena, a ostalo vrijeme  u sastavu  </w:t>
      </w:r>
    </w:p>
    <w:p>
      <w:pPr>
        <w:pStyle w:val="Normal"/>
        <w:ind w:left="1080" w:hanging="0"/>
        <w:rPr/>
      </w:pPr>
      <w:r>
        <w:rPr>
          <w:sz w:val="20"/>
        </w:rPr>
        <w:tab/>
        <w:tab/>
        <w:tab/>
        <w:tab/>
        <w:tab/>
        <w:tab/>
        <w:tab/>
        <w:t>tima HMP</w:t>
        <w:tab/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0"/>
        </w:rPr>
        <w:t>GLINA</w:t>
        <w:tab/>
        <w:tab/>
        <w:tab/>
      </w:r>
      <w:r>
        <w:rPr>
          <w:sz w:val="20"/>
        </w:rPr>
        <w:tab/>
        <w:t>radi 1- tim u obliku dežurstva</w:t>
        <w:tab/>
        <w:t xml:space="preserve">2 – tima sanitetskog prijevoza u dvije  </w:t>
      </w:r>
    </w:p>
    <w:p>
      <w:pPr>
        <w:pStyle w:val="Normal"/>
        <w:rPr/>
      </w:pPr>
      <w:r>
        <w:rPr>
          <w:sz w:val="20"/>
        </w:rPr>
        <w:t>(sa pripadajućim naseljima)</w:t>
        <w:tab/>
        <w:t>noćima, neradnim danima i</w:t>
        <w:tab/>
        <w:t xml:space="preserve">smjene radnim danima, subotom prva </w:t>
        <w:tab/>
        <w:tab/>
        <w:tab/>
        <w:tab/>
        <w:t xml:space="preserve">Blagdanima. Za dnevnog radnog </w:t>
        <w:tab/>
        <w:t xml:space="preserve">smjena, a ostalo vrijeme u sastavu </w:t>
      </w:r>
    </w:p>
    <w:p>
      <w:pPr>
        <w:pStyle w:val="Normal"/>
        <w:rPr/>
      </w:pPr>
      <w:r>
        <w:rPr>
          <w:sz w:val="20"/>
        </w:rPr>
        <w:tab/>
        <w:tab/>
        <w:tab/>
        <w:tab/>
        <w:t>dana HMP su dužni pružiti svi</w:t>
        <w:tab/>
        <w:t>tima HMP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ugovorno doktori na tom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području koji se zatečeni u radu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0"/>
        </w:rPr>
        <w:t>TOPUSKO</w:t>
      </w:r>
      <w:r>
        <w:rPr>
          <w:sz w:val="20"/>
        </w:rPr>
        <w:tab/>
        <w:tab/>
        <w:tab/>
        <w:t>radi  1- tim u obliku dežurstva</w:t>
        <w:tab/>
        <w:t xml:space="preserve">2 – tima sanitetskog prijevoza u dvije </w:t>
      </w:r>
    </w:p>
    <w:p>
      <w:pPr>
        <w:pStyle w:val="Normal"/>
        <w:rPr/>
      </w:pPr>
      <w:r>
        <w:rPr>
          <w:sz w:val="20"/>
        </w:rPr>
        <w:t xml:space="preserve">(i za Općinu Gvozd </w:t>
        <w:tab/>
        <w:tab/>
        <w:t xml:space="preserve">noćima, neradnim danima i </w:t>
        <w:tab/>
        <w:t>smjene radnim danima, subotom prva</w:t>
      </w:r>
    </w:p>
    <w:p>
      <w:pPr>
        <w:pStyle w:val="Normal"/>
        <w:rPr/>
      </w:pPr>
      <w:r>
        <w:rPr>
          <w:sz w:val="20"/>
        </w:rPr>
        <w:t>s pripadajućim naseljima)</w:t>
        <w:tab/>
        <w:tab/>
        <w:t>Blagdanima,.Za dnevnog radnog</w:t>
        <w:tab/>
        <w:t xml:space="preserve">smjena a ostalo vrijeme u sastavu tima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dana HMP dužni su pružiti </w:t>
        <w:tab/>
        <w:t>HM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ugovorni doktori na tom području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koji se trenutno zatečeni u radu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OM ZDRAVLJA KUTI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lužba hitne medicinske pomoći</w:t>
        <w:tab/>
        <w:tab/>
        <w:tab/>
        <w:tab/>
        <w:t>v.d. Ravnateljica                 tel.  94, 112</w:t>
      </w:r>
    </w:p>
    <w:p>
      <w:pPr>
        <w:pStyle w:val="Normal"/>
        <w:rPr/>
      </w:pPr>
      <w:r>
        <w:rPr>
          <w:b/>
          <w:sz w:val="20"/>
        </w:rPr>
        <w:t>KUTINA, A.G. Matoša 42</w:t>
        <w:tab/>
        <w:tab/>
        <w:tab/>
        <w:tab/>
        <w:t>Sanja Habek, dipl.iur.</w:t>
        <w:tab/>
        <w:t xml:space="preserve">   tel.  630-666, 630-84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 xml:space="preserve">   fax.  630-84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rPr/>
      </w:pPr>
      <w:r>
        <w:rPr/>
        <w:t>Zdravstvena zaštita u djelatnosti HMP se osigurava na sli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kacija rada</w:t>
        <w:tab/>
        <w:tab/>
        <w:tab/>
        <w:t>Način rada HMP</w:t>
        <w:tab/>
        <w:tab/>
        <w:t>Način rada sanitetskog prijevoza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b/>
          <w:sz w:val="20"/>
        </w:rPr>
        <w:t>KUTINA</w:t>
        <w:tab/>
        <w:tab/>
        <w:tab/>
      </w:r>
      <w:r>
        <w:rPr>
          <w:sz w:val="20"/>
        </w:rPr>
        <w:t>24-satni rad sa 5 timova HMP</w:t>
        <w:tab/>
        <w:t xml:space="preserve">2 - tima sanitetskog prijevoza </w:t>
      </w:r>
    </w:p>
    <w:p>
      <w:pPr>
        <w:pStyle w:val="Normal"/>
        <w:rPr>
          <w:sz w:val="20"/>
        </w:rPr>
      </w:pPr>
      <w:r>
        <w:rPr>
          <w:sz w:val="20"/>
        </w:rPr>
        <w:t xml:space="preserve">(pripadajuća naselja) 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---------------------------------------------------------------------------------------------------------------------------------------</w:t>
      </w:r>
      <w:r>
        <w:rPr>
          <w:b/>
          <w:sz w:val="20"/>
        </w:rPr>
        <w:t>NOVSKA</w:t>
      </w:r>
      <w:r>
        <w:rPr>
          <w:sz w:val="20"/>
        </w:rPr>
        <w:tab/>
        <w:tab/>
        <w:tab/>
        <w:t>24-satni rad s 4 tima HMP</w:t>
        <w:tab/>
        <w:tab/>
        <w:t xml:space="preserve">2.5 – tima sanitetskog prijevoza  </w:t>
      </w:r>
    </w:p>
    <w:p>
      <w:pPr>
        <w:pStyle w:val="Normal"/>
        <w:rPr>
          <w:sz w:val="20"/>
        </w:rPr>
      </w:pPr>
      <w:r>
        <w:rPr>
          <w:sz w:val="20"/>
        </w:rPr>
        <w:t>(pripadajuća naselja)</w:t>
        <w:tab/>
        <w:tab/>
        <w:tab/>
      </w:r>
    </w:p>
    <w:p>
      <w:pPr>
        <w:pStyle w:val="Normal"/>
        <w:ind w:left="2124" w:firstLine="708"/>
        <w:rPr/>
      </w:pPr>
      <w:r>
        <w:rPr>
          <w:sz w:val="20"/>
        </w:rPr>
        <w:tab/>
        <w:tab/>
        <w:tab/>
        <w:t xml:space="preserve"> </w:t>
        <w:tab/>
      </w:r>
    </w:p>
    <w:p>
      <w:pPr>
        <w:pStyle w:val="Normal"/>
        <w:rPr/>
      </w:pPr>
      <w:r>
        <w:rPr>
          <w:sz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b/>
          <w:sz w:val="20"/>
        </w:rPr>
        <w:t>POPOVAČA</w:t>
      </w:r>
      <w:r>
        <w:rPr>
          <w:sz w:val="20"/>
        </w:rPr>
        <w:tab/>
        <w:tab/>
        <w:tab/>
        <w:t xml:space="preserve">  1- tim HMP vikendima, </w:t>
        <w:tab/>
        <w:tab/>
        <w:t xml:space="preserve">1 – tima sanitetskog prijevoza </w:t>
      </w:r>
    </w:p>
    <w:p>
      <w:pPr>
        <w:pStyle w:val="Normal"/>
        <w:rPr>
          <w:sz w:val="20"/>
        </w:rPr>
      </w:pPr>
      <w:r>
        <w:rPr>
          <w:sz w:val="20"/>
        </w:rPr>
        <w:t>(pripadajuća naseljja)                      blagdanima i ostalim neradnii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anima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LOG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PIS SREDSTAVA JAVNOG PRIOPĆAVANJA NA PODRUČJU</w:t>
      </w:r>
    </w:p>
    <w:p>
      <w:pPr>
        <w:pStyle w:val="Heading4"/>
        <w:rPr/>
      </w:pPr>
      <w:r>
        <w:rPr/>
        <w:t>SISAČKO  MOSLAVAČKE ŽUPANI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TELEVIZIJA:</w:t>
        <w:tab/>
        <w:tab/>
      </w:r>
      <w:r>
        <w:rPr>
          <w:bCs/>
          <w:sz w:val="20"/>
        </w:rPr>
        <w:t xml:space="preserve"> 1. </w:t>
      </w:r>
      <w:r>
        <w:rPr>
          <w:sz w:val="20"/>
        </w:rPr>
        <w:t>HTV- DOPISNIŠTVO SISAK</w:t>
        <w:tab/>
        <w:tab/>
        <w:t>tel. 044/521-247</w:t>
      </w:r>
    </w:p>
    <w:p>
      <w:pPr>
        <w:pStyle w:val="Normal"/>
        <w:rPr/>
      </w:pPr>
      <w:r>
        <w:rPr>
          <w:b/>
          <w:sz w:val="20"/>
        </w:rPr>
        <w:tab/>
        <w:tab/>
        <w:tab/>
        <w:t xml:space="preserve">     </w:t>
      </w:r>
      <w:r>
        <w:rPr>
          <w:sz w:val="20"/>
        </w:rPr>
        <w:t>SISAK, S. i A. Radića 2 a</w:t>
        <w:tab/>
        <w:tab/>
        <w:tab/>
        <w:t>521-3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fax:044/521-3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b/>
          <w:sz w:val="20"/>
        </w:rPr>
        <w:t xml:space="preserve">               </w:t>
      </w:r>
      <w:r>
        <w:rPr>
          <w:bCs/>
          <w:sz w:val="20"/>
        </w:rPr>
        <w:t>2.</w:t>
      </w:r>
      <w:r>
        <w:rPr>
          <w:b/>
          <w:sz w:val="20"/>
        </w:rPr>
        <w:t xml:space="preserve"> </w:t>
      </w:r>
      <w:r>
        <w:rPr>
          <w:sz w:val="20"/>
        </w:rPr>
        <w:t>NEZAVISNA</w:t>
      </w:r>
      <w:r>
        <w:rPr>
          <w:b/>
          <w:sz w:val="20"/>
        </w:rPr>
        <w:t xml:space="preserve"> </w:t>
      </w:r>
      <w:r>
        <w:rPr>
          <w:sz w:val="20"/>
        </w:rPr>
        <w:t>TELEVIZIJA  d.o.o</w:t>
        <w:tab/>
        <w:t>tel. 044/650-68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VOLODER, Trg  Sv. Antuna 24                           650-68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fax: 044/650-68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STUDIO SISAK</w:t>
        <w:tab/>
        <w:tab/>
        <w:tab/>
        <w:t>tel. 044/524-94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SISAK, S. i  A. Radića 50</w:t>
        <w:tab/>
        <w:tab/>
        <w:t>fax. 044/524-94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RADIO</w:t>
      </w:r>
      <w:r>
        <w:rPr>
          <w:sz w:val="20"/>
        </w:rPr>
        <w:t xml:space="preserve"> </w:t>
        <w:tab/>
        <w:t xml:space="preserve">            1. RADIO QUIRINUS</w:t>
        <w:tab/>
        <w:tab/>
        <w:tab/>
        <w:t>tel/fax.. 044/521-222</w:t>
      </w:r>
    </w:p>
    <w:p>
      <w:pPr>
        <w:pStyle w:val="Normal"/>
        <w:rPr/>
      </w:pPr>
      <w:r>
        <w:rPr>
          <w:b/>
          <w:sz w:val="20"/>
        </w:rPr>
        <w:t>POSTAJE:</w:t>
        <w:tab/>
      </w:r>
      <w:r>
        <w:rPr>
          <w:sz w:val="20"/>
        </w:rPr>
        <w:tab/>
        <w:t xml:space="preserve">    SISAK, S.i A. Radića 8 b</w:t>
        <w:tab/>
        <w:tab/>
        <w:t>tel/fax.  044/523-11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>2. RADIO SISAK d.d.</w:t>
        <w:tab/>
        <w:tab/>
        <w:tab/>
        <w:t>tel. 044/524-02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SISAK, S. i A. Radića 2</w:t>
        <w:tab/>
        <w:tab/>
        <w:t xml:space="preserve">             522-0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522-5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fax. 044/522-69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>3. RADIO BANOVINA d.o.o.</w:t>
        <w:tab/>
        <w:tab/>
        <w:t>tel. 044/882-033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GLINA, Franje Žužeka 8</w:t>
        <w:tab/>
        <w:tab/>
        <w:t>fax. 044/882-7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>4. PETRINJSKI RADIO d.o.o</w:t>
        <w:tab/>
        <w:tab/>
        <w:t>tel. 044/815-211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PETRINJA, M. Gupca 2</w:t>
        <w:tab/>
        <w:tab/>
        <w:t xml:space="preserve">             815-31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fax:044/815-76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>5. RADIO POSTAJA LEKENIK</w:t>
        <w:tab/>
        <w:tab/>
        <w:t>tel. 044/772-44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LEKENIK, Zagrebačka 66</w:t>
        <w:tab/>
        <w:tab/>
        <w:t>fax 044/772-27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6. RADIO MOSLAVINA </w:t>
        <w:tab/>
        <w:tab/>
        <w:t>tel. 044/681-8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KUTINA, I. G. Kovačića 25</w:t>
        <w:tab/>
        <w:tab/>
        <w:t>fax.044/681-880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>7. RADIO POSTAJA NOVSKA d.o.o.</w:t>
        <w:tab/>
        <w:t>tel. 044/600-06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NOVSKA, Trg L.I. Oriovčanina 19</w:t>
        <w:tab/>
        <w:t>fax.044/600-06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TISAK:</w:t>
        <w:tab/>
      </w:r>
      <w:r>
        <w:rPr>
          <w:sz w:val="20"/>
        </w:rPr>
        <w:tab/>
        <w:t>1. SISAK PRESS d.o.o.</w:t>
        <w:tab/>
        <w:tab/>
        <w:tab/>
        <w:t>tel. 044/540-87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SISAK, F. Lovrića 9</w:t>
        <w:tab/>
        <w:tab/>
        <w:tab/>
        <w:t xml:space="preserve">             540-876 – gl. ured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544-411 – dir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fax. 044/544-4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2. MOSLAVAČKI LIST     </w:t>
        <w:tab/>
        <w:tab/>
        <w:t>tel. 044/681-8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KUTINA, I.G. Kovačića 25</w:t>
        <w:tab/>
        <w:tab/>
        <w:t>fax 044/681-88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  <w:r>
        <w:rPr>
          <w:sz w:val="20"/>
        </w:rPr>
        <w:t>3. JUTARNJI  LIST</w:t>
        <w:tab/>
        <w:tab/>
        <w:tab/>
        <w:t>tel.. 044/524-957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  DOPISNIŠTVO SISAK</w:t>
        <w:tab/>
        <w:tab/>
        <w:t>fax. 044/524-95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SISAK, S. i A. Radića 37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4. VEČERNJI LIST d.d. ZAGREB</w:t>
        <w:tab/>
        <w:tab/>
        <w:t>tel. 044/521-26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DOPISNIŠTVO SISAK</w:t>
        <w:tab/>
        <w:tab/>
        <w:tab/>
        <w:t>523-06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 SISAK, Trg kneza Lj. Posavskog 4</w:t>
        <w:tab/>
        <w:t>fax:044/ 524-402</w:t>
      </w:r>
    </w:p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ab/>
        <w:tab/>
        <w:t>mob. 091/6300-030</w:t>
      </w:r>
    </w:p>
    <w:p>
      <w:pPr>
        <w:pStyle w:val="Footer"/>
        <w:tabs>
          <w:tab w:val="clear" w:pos="4320"/>
          <w:tab w:val="clear" w:pos="8640"/>
        </w:tabs>
        <w:ind w:left="1080" w:hanging="1080"/>
        <w:jc w:val="both"/>
        <w:rPr>
          <w:b/>
          <w:b/>
        </w:rPr>
      </w:pPr>
      <w:r>
        <w:rPr>
          <w:b/>
        </w:rPr>
        <w:t>PRILOG 12.</w:t>
      </w:r>
    </w:p>
    <w:p>
      <w:pPr>
        <w:pStyle w:val="Footer"/>
        <w:tabs>
          <w:tab w:val="clear" w:pos="4320"/>
          <w:tab w:val="clear" w:pos="8640"/>
        </w:tabs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1080" w:hanging="0"/>
        <w:jc w:val="center"/>
        <w:rPr>
          <w:b/>
          <w:b/>
        </w:rPr>
      </w:pPr>
      <w:r>
        <w:rPr>
          <w:b/>
        </w:rPr>
        <w:t>PODACI O TVRTKAMA I USTANOVAMA OD VAŽNOSTI</w:t>
      </w:r>
    </w:p>
    <w:p>
      <w:pPr>
        <w:pStyle w:val="Footer"/>
        <w:tabs>
          <w:tab w:val="clear" w:pos="4320"/>
          <w:tab w:val="clear" w:pos="8640"/>
        </w:tabs>
        <w:ind w:left="1080" w:hanging="0"/>
        <w:jc w:val="center"/>
        <w:rPr>
          <w:b/>
          <w:b/>
        </w:rPr>
      </w:pPr>
      <w:r>
        <w:rPr>
          <w:b/>
        </w:rPr>
        <w:t>ZA PROVOĐENJE PLANA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METEOROLOŠKE POSTAJE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METEOROLOŠKA POSTAJA SISAK</w:t>
        <w:tab/>
        <w:tab/>
        <w:tab/>
        <w:tab/>
        <w:tab/>
        <w:tab/>
        <w:t>tel.. 570-599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SISAK, Zeleni brijeg 20</w:t>
        <w:tab/>
        <w:tab/>
        <w:tab/>
        <w:tab/>
        <w:tab/>
        <w:tab/>
        <w:tab/>
        <w:t>fax.570-599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OVLAŠTENI LABORATORIJI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ZAVOD ZA JAVNO ZDRAVSTVO</w:t>
        <w:tab/>
        <w:tab/>
        <w:t>Ravnatelj: dr. Inoslav Brkić</w:t>
        <w:tab/>
        <w:t>tel.  567-103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SISAČKO-MOSLAVAČKE ŽUPANIJE</w:t>
        <w:tab/>
        <w:tab/>
        <w:tab/>
        <w:tab/>
        <w:tab/>
        <w:t xml:space="preserve">       544-286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SISAK, Kralja Tomislava 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CRVENI KRIŽ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a) HRVATSKI CRVENI KRIŽ</w:t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 xml:space="preserve">   </w:t>
      </w:r>
      <w:r>
        <w:rPr>
          <w:sz w:val="20"/>
        </w:rPr>
        <w:t>GRADSKO DRUŠTVO CRVENOG KRIŽA SISAK</w:t>
        <w:tab/>
        <w:tab/>
        <w:tab/>
        <w:tab/>
        <w:t>tel.  545-094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ISAK, Kralja Tomislava 18</w:t>
        <w:tab/>
        <w:tab/>
        <w:tab/>
        <w:tab/>
        <w:tab/>
        <w:tab/>
        <w:t>fax. 543-244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) HRVATSKI CRVENI KRI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GRADSKO DRUŠTVO CRVENOG KRIŽA PETRINJA</w:t>
        <w:tab/>
        <w:tab/>
        <w:tab/>
        <w:t>tel. 815-327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PETRINJA, Turkulinova 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c) HRVATSKI CRVENI KRIŽ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           </w:t>
      </w:r>
      <w:r>
        <w:rPr>
          <w:sz w:val="20"/>
        </w:rPr>
        <w:t>GRADSKO DRUŠTVO CRVENOG KRIŽA</w:t>
        <w:tab/>
        <w:t xml:space="preserve"> KUTINA</w:t>
        <w:tab/>
        <w:tab/>
        <w:tab/>
        <w:t>tel.  683-946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KUTINA, Stjepana Radića 7a</w:t>
        <w:tab/>
        <w:tab/>
        <w:tab/>
        <w:tab/>
        <w:tab/>
        <w:tab/>
        <w:t>fax. 683-946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</w:t>
      </w:r>
      <w:r>
        <w:rPr/>
        <w:t xml:space="preserve">4. </w:t>
      </w:r>
      <w:r>
        <w:rPr>
          <w:b/>
          <w:u w:val="single"/>
        </w:rPr>
        <w:t>SOCIJALNA SKRB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) CENTAR ZA SOCIJALNU SKRB</w:t>
        <w:tab/>
        <w:t>SISAK</w:t>
        <w:tab/>
        <w:tab/>
        <w:tab/>
        <w:tab/>
        <w:tab/>
        <w:t>tel. 543-076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SISAK, Ulica lipa 11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) CENTAR ZA SOCIJALNU SKRB PETRINJA</w:t>
        <w:tab/>
        <w:tab/>
        <w:tab/>
        <w:tab/>
        <w:t>tel.. 815-272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PETRINJA, Turkulinova 7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         </w:t>
      </w:r>
      <w:r>
        <w:rPr>
          <w:sz w:val="20"/>
        </w:rPr>
        <w:t>c) CENTAR ZA SOCIJALNU SKRB</w:t>
        <w:tab/>
        <w:tab/>
        <w:tab/>
        <w:tab/>
        <w:tab/>
        <w:tab/>
        <w:t>tel.  622-550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KUTINA, Trg kralja Tomislava 5</w:t>
        <w:tab/>
        <w:tab/>
        <w:tab/>
        <w:tab/>
        <w:tab/>
        <w:tab/>
        <w:t xml:space="preserve"> tel./fax 622-013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ELEKTROPRIVREDA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/>
        <w:t xml:space="preserve">a) </w:t>
      </w:r>
      <w:r>
        <w:rPr>
          <w:sz w:val="20"/>
        </w:rPr>
        <w:t>HEP- DP ELEKTRA Sisak</w:t>
        <w:tab/>
      </w:r>
      <w:r>
        <w:rPr/>
        <w:tab/>
      </w:r>
      <w:r>
        <w:rPr>
          <w:sz w:val="20"/>
        </w:rPr>
        <w:t>direktor:</w:t>
        <w:tab/>
        <w:t xml:space="preserve"> Josip Baleta</w:t>
        <w:tab/>
        <w:tab/>
        <w:tab/>
        <w:t>tel.  558-11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ISAK, Kralja Tomislava 42 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b) HEP- DP ELEKTRA Križ</w:t>
        <w:tab/>
        <w:tab/>
        <w:t>direktor: Branko Kolarić</w:t>
        <w:tab/>
        <w:tab/>
        <w:tab/>
        <w:t xml:space="preserve">tel. 01 2887-555 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KRIŽ, Trg Sv. Križa 7</w:t>
        <w:tab/>
        <w:tab/>
        <w:tab/>
        <w:tab/>
        <w:tab/>
        <w:tab/>
        <w:tab/>
        <w:t xml:space="preserve">      01 2887-524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VODOPRIVREDA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a) VODOPRIVREDA SISAK d.d.</w:t>
        <w:tab/>
        <w:tab/>
        <w:t>diektor: Dinko Brkić</w:t>
        <w:tab/>
        <w:tab/>
        <w:t>tel.  530-205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ISAK, R. Boškovića 1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b)  LONJA-STRUG d.o.o.</w:t>
        <w:tab/>
        <w:tab/>
        <w:tab/>
        <w:t>direktor: Željka Uzel</w:t>
        <w:tab/>
        <w:tab/>
        <w:t>tel.  691-330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KUTINA, Vinkovačka ulica 4</w:t>
        <w:tab/>
        <w:tab/>
        <w:tab/>
        <w:tab/>
        <w:tab/>
        <w:tab/>
        <w:t>fax.691-355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c)  VODOPRIVREDA NOVSKA d.o.o.</w:t>
        <w:tab/>
        <w:t>direktor: Andrijana Dalić</w:t>
        <w:tab/>
        <w:tab/>
        <w:t>tel.  600-58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OVSKA; Kralja Zvonimira 97</w:t>
        <w:tab/>
        <w:tab/>
        <w:tab/>
        <w:t>Vladimir Čučković</w:t>
        <w:tab/>
        <w:t xml:space="preserve">       600-281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CEST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/>
        <w:t xml:space="preserve">a) </w:t>
      </w:r>
      <w:r>
        <w:rPr>
          <w:sz w:val="20"/>
        </w:rPr>
        <w:t>CESTE SISAK  d.o.o.</w:t>
        <w:tab/>
        <w:tab/>
        <w:t>direktor:  Željko  Kasumović</w:t>
        <w:tab/>
        <w:tab/>
        <w:t>tel. 530-244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/>
        <w:t xml:space="preserve">    </w:t>
      </w:r>
      <w:r>
        <w:rPr>
          <w:sz w:val="20"/>
        </w:rPr>
        <w:t>SISAK, Lađarska 28 c</w:t>
        <w:tab/>
        <w:tab/>
        <w:tab/>
        <w:tab/>
        <w:tab/>
        <w:tab/>
        <w:tab/>
        <w:t xml:space="preserve">      530-57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) HRVATSKE AUTOCESTE d.o.o.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TEHN. JEDINICA ODRŽAVANJA  KUTINA</w:t>
        <w:tab/>
        <w:tab/>
        <w:tab/>
        <w:tab/>
        <w:t>tel.  01/2789-240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KUTINA, Sisačka bb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PRIJEVOZ PUTNIKA I ROB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)  AUTO PROMET SISAK  d.o.o.</w:t>
        <w:tab/>
        <w:tab/>
        <w:tab/>
        <w:tab/>
        <w:tab/>
        <w:tab/>
        <w:t>tel.  522-055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SISAK, Rimska 29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b)  SLAVIJATRANS  d.d. </w:t>
        <w:tab/>
        <w:tab/>
        <w:tab/>
        <w:tab/>
        <w:tab/>
        <w:tab/>
        <w:tab/>
        <w:t>tel.  815-315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PETRINJA, I. Mažuranića 31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c) ČAZMATRANS d.d. Čazma</w:t>
        <w:tab/>
        <w:tab/>
        <w:tab/>
        <w:tab/>
        <w:tab/>
        <w:tab/>
        <w:t>tel. 524-497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PJ – SISAK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SISAK, S. i A. radića 37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         </w:t>
      </w:r>
      <w:r>
        <w:rPr>
          <w:sz w:val="20"/>
        </w:rPr>
        <w:t>d) ČAZMATRANS d.d. Čazm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PJ- KUTINA</w:t>
        <w:tab/>
        <w:tab/>
        <w:tab/>
        <w:tab/>
        <w:tab/>
        <w:tab/>
        <w:tab/>
        <w:tab/>
        <w:t>tel.  682-615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KUTINA, Metanska 3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        </w:t>
      </w:r>
      <w:r>
        <w:rPr>
          <w:sz w:val="20"/>
        </w:rPr>
        <w:t>e) ČAZMATRANS d.d. Čazma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PJ NOVSKA </w:t>
        <w:tab/>
        <w:tab/>
        <w:tab/>
        <w:tab/>
        <w:tab/>
        <w:tab/>
        <w:tab/>
        <w:tab/>
        <w:t>tel.  600-360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NOVSKA, Kolodvorska bb</w:t>
        <w:tab/>
        <w:tab/>
        <w:tab/>
        <w:tab/>
        <w:tab/>
        <w:tab/>
        <w:t xml:space="preserve">       600-280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ŽELJEZNICA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a)  HŽ- HRVATSKE ŽELJEZNICE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PRIJEVOZNO PODRUČJE SISAK</w:t>
        <w:tab/>
        <w:tab/>
        <w:tab/>
        <w:tab/>
        <w:tab/>
        <w:t>tel.  521-157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SISAK, Trg Republike 1</w:t>
        <w:tab/>
        <w:tab/>
        <w:tab/>
        <w:tab/>
        <w:tab/>
        <w:tab/>
        <w:tab/>
        <w:t xml:space="preserve">        522-663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) HŽ- HRVATSKE ŽELJEZNICE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KOLODVOR KUTINA</w:t>
        <w:tab/>
        <w:tab/>
        <w:tab/>
        <w:tab/>
        <w:tab/>
        <w:tab/>
        <w:tab/>
        <w:t>tel.  621-381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>KUTINA; Metanska 4</w:t>
        <w:tab/>
        <w:tab/>
        <w:tab/>
        <w:tab/>
        <w:tab/>
        <w:tab/>
        <w:tab/>
        <w:t xml:space="preserve">       621-590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OVLAŠTENE PRAVNE OSOBE ZA POSTUPANJE S OPASNIM OTPADOM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>
          <w:sz w:val="20"/>
        </w:rPr>
        <w:t>a)  M&amp;C ČIŠĆENJE d.o.o.</w:t>
        <w:tab/>
        <w:tab/>
        <w:t>vl. Zdravko Medved</w:t>
        <w:tab/>
        <w:tab/>
        <w:tab/>
        <w:t>tel. 510-020</w:t>
        <w:tab/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Sisak, S. Markovića 10</w:t>
        <w:tab/>
        <w:tab/>
        <w:t xml:space="preserve">     Franjo Cink</w:t>
        <w:tab/>
        <w:tab/>
        <w:tab/>
        <w:tab/>
        <w:t>mob. 098 261-07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mob. 098 261-08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b) AEKS d.o.o</w:t>
        <w:tab/>
        <w:tab/>
        <w:tab/>
        <w:t>dir. Zlatko Lojna</w:t>
        <w:tab/>
        <w:tab/>
        <w:tab/>
        <w:tab/>
        <w:t>tel. 01 2881-442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IVANIĆ GRAD</w:t>
        <w:tab/>
        <w:tab/>
        <w:tab/>
        <w:tab/>
        <w:tab/>
        <w:tab/>
        <w:tab/>
        <w:tab/>
        <w:t xml:space="preserve">      098/410-634</w:t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098/633-328</w:t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      </w:t>
      </w:r>
      <w:r>
        <w:rPr>
          <w:sz w:val="20"/>
        </w:rPr>
        <w:t>c)  HERBOS d.d.</w:t>
        <w:tab/>
        <w:tab/>
        <w:tab/>
        <w:t>dir. Mijo Ivanković</w:t>
        <w:tab/>
        <w:tab/>
        <w:tab/>
        <w:t xml:space="preserve"> tel. 543-333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           </w:t>
      </w:r>
      <w:r>
        <w:rPr>
          <w:sz w:val="20"/>
        </w:rPr>
        <w:t>SISAK, Obrtnička 17</w:t>
        <w:tab/>
        <w:tab/>
        <w:tab/>
        <w:tab/>
        <w:tab/>
        <w:tab/>
        <w:tab/>
        <w:t xml:space="preserve"> fax: 540-169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DRŽAVNA UPRAVA ZA ZAŠTITU I SPAŠAVANJE</w:t>
      </w:r>
    </w:p>
    <w:p>
      <w:pPr>
        <w:pStyle w:val="Footer"/>
        <w:tabs>
          <w:tab w:val="clear" w:pos="4320"/>
          <w:tab w:val="clear" w:pos="8640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708" w:hanging="0"/>
        <w:rPr>
          <w:b/>
          <w:b/>
          <w:sz w:val="20"/>
        </w:rPr>
      </w:pPr>
      <w:r>
        <w:rPr/>
        <w:t>a</w:t>
      </w:r>
      <w:r>
        <w:rPr>
          <w:b/>
        </w:rPr>
        <w:t>) Područni ured zaštite i spašavanja Sisak</w:t>
        <w:tab/>
        <w:tab/>
        <w:t xml:space="preserve">       </w:t>
      </w:r>
      <w:r>
        <w:rPr>
          <w:b/>
          <w:sz w:val="20"/>
        </w:rPr>
        <w:t>tel. 811-704</w:t>
      </w:r>
      <w:r>
        <w:rPr>
          <w:b/>
        </w:rPr>
        <w:tab/>
        <w:tab/>
      </w:r>
    </w:p>
    <w:p>
      <w:pPr>
        <w:pStyle w:val="Footer"/>
        <w:tabs>
          <w:tab w:val="clear" w:pos="4320"/>
          <w:tab w:val="clear" w:pos="8640"/>
        </w:tabs>
        <w:ind w:left="1008" w:hanging="0"/>
        <w:rPr>
          <w:b/>
          <w:b/>
          <w:sz w:val="20"/>
        </w:rPr>
      </w:pPr>
      <w:r>
        <w:rPr>
          <w:b/>
          <w:sz w:val="20"/>
        </w:rPr>
        <w:t>Sisak, Gajeva 2</w:t>
        <w:tab/>
        <w:tab/>
        <w:tab/>
        <w:t>Pročelnik: Željko Prpić</w:t>
        <w:tab/>
        <w:tab/>
        <w:t>091/112-10-95</w:t>
      </w:r>
    </w:p>
    <w:p>
      <w:pPr>
        <w:pStyle w:val="Footer"/>
        <w:tabs>
          <w:tab w:val="clear" w:pos="4320"/>
          <w:tab w:val="clear" w:pos="8640"/>
        </w:tabs>
        <w:ind w:left="1008" w:hanging="0"/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b/>
        </w:rPr>
        <w:tab/>
        <w:t>b) Odjel  zaštite i spašavanja</w:t>
        <w:tab/>
      </w:r>
      <w:r>
        <w:rPr>
          <w:b/>
          <w:sz w:val="20"/>
          <w:szCs w:val="20"/>
        </w:rPr>
        <w:t>Načelnik: Venko Vukša</w:t>
      </w:r>
      <w:r>
        <w:rPr>
          <w:b/>
        </w:rPr>
        <w:tab/>
        <w:t xml:space="preserve">           </w:t>
      </w:r>
      <w:r>
        <w:rPr>
          <w:b/>
          <w:sz w:val="20"/>
        </w:rPr>
        <w:t>tel. 560-849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ab/>
        <w:t xml:space="preserve">     Sisak, Gajeva 2</w:t>
        <w:tab/>
        <w:tab/>
        <w:tab/>
        <w:tab/>
        <w:tab/>
        <w:tab/>
        <w:tab/>
        <w:t>091/112-10-55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ab/>
        <w:t>c) Županijski centar 112</w:t>
        <w:tab/>
        <w:tab/>
        <w:t xml:space="preserve">          Načelnik: Nikola Krizmanić</w:t>
        <w:tab/>
        <w:t>tel. 811-703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>091/112-10-76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MINISTARSTVO OBRANE REPUBLIKE HRVATSKE</w:t>
      </w:r>
    </w:p>
    <w:p>
      <w:pPr>
        <w:pStyle w:val="Footer"/>
        <w:tabs>
          <w:tab w:val="clear" w:pos="4320"/>
          <w:tab w:val="clear" w:pos="8640"/>
        </w:tabs>
        <w:ind w:left="708" w:hanging="0"/>
        <w:rPr>
          <w:b/>
          <w:b/>
          <w:sz w:val="20"/>
        </w:rPr>
      </w:pPr>
      <w:r>
        <w:rPr>
          <w:b/>
          <w:sz w:val="20"/>
        </w:rPr>
        <w:t>ODJEL ZAŠTITE- Odjel zaštite od požara, zaštite na radu</w:t>
      </w:r>
    </w:p>
    <w:p>
      <w:pPr>
        <w:pStyle w:val="Footer"/>
        <w:tabs>
          <w:tab w:val="clear" w:pos="4320"/>
          <w:tab w:val="clear" w:pos="8640"/>
        </w:tabs>
        <w:ind w:left="708" w:hanging="0"/>
        <w:rPr>
          <w:b/>
          <w:b/>
          <w:sz w:val="20"/>
        </w:rPr>
      </w:pPr>
      <w:r>
        <w:rPr>
          <w:b/>
          <w:sz w:val="20"/>
        </w:rPr>
        <w:tab/>
        <w:tab/>
        <w:t xml:space="preserve">      i zaštitu okoliša</w:t>
      </w:r>
    </w:p>
    <w:p>
      <w:pPr>
        <w:pStyle w:val="Footer"/>
        <w:tabs>
          <w:tab w:val="clear" w:pos="4320"/>
          <w:tab w:val="clear" w:pos="8640"/>
        </w:tabs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708" w:hanging="0"/>
        <w:rPr>
          <w:sz w:val="20"/>
        </w:rPr>
      </w:pPr>
      <w:r>
        <w:rPr>
          <w:sz w:val="20"/>
        </w:rPr>
        <w:t xml:space="preserve">ZAGREBAČKA, KARLOVAČKA I </w:t>
        <w:tab/>
        <w:t>Kontakt: Tomislav Ivas</w:t>
        <w:tab/>
        <w:tab/>
        <w:t>tel. 01 4567-306</w:t>
        <w:tab/>
      </w:r>
    </w:p>
    <w:p>
      <w:pPr>
        <w:pStyle w:val="Footer"/>
        <w:tabs>
          <w:tab w:val="clear" w:pos="4320"/>
          <w:tab w:val="clear" w:pos="8640"/>
        </w:tabs>
        <w:ind w:left="708" w:hanging="0"/>
        <w:rPr>
          <w:b/>
          <w:b/>
          <w:sz w:val="20"/>
        </w:rPr>
      </w:pPr>
      <w:r>
        <w:rPr>
          <w:sz w:val="20"/>
        </w:rPr>
        <w:t>SISAČKO-MOSLAVAČKA ŽUPANIJA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HRVATSKA GORSKA SLUŽBA SPAŠAVANJA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>
          <w:b/>
        </w:rPr>
        <w:t>Središte službe: ZAGREB, Kozarčeva 22</w:t>
        <w:tab/>
        <w:tab/>
        <w:tab/>
        <w:tab/>
        <w:t>tel. 01/4824-142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098/320-513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 xml:space="preserve">      </w:t>
      </w:r>
      <w:r>
        <w:rPr>
          <w:b/>
          <w:u w:val="single"/>
        </w:rPr>
        <w:t>Stanice Hrvatske gorske službe spašavanja</w:t>
      </w:r>
      <w:r>
        <w:rPr>
          <w:b/>
        </w:rPr>
        <w:t>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ab/>
        <w:tab/>
        <w:tab/>
        <w:tab/>
        <w:tab/>
        <w:t>ZAGREB</w:t>
        <w:tab/>
        <w:tab/>
        <w:tab/>
        <w:tab/>
        <w:t>091/721-0002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ab/>
        <w:tab/>
        <w:tab/>
        <w:tab/>
        <w:tab/>
        <w:t>SAMOBOR</w:t>
        <w:tab/>
        <w:tab/>
        <w:tab/>
        <w:tab/>
        <w:t>091/721-0008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ab/>
        <w:tab/>
        <w:tab/>
        <w:tab/>
        <w:tab/>
        <w:t>KARLOVAC</w:t>
        <w:tab/>
        <w:tab/>
        <w:tab/>
        <w:tab/>
        <w:t>091/721-0005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ab/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JAVNE USTANOVE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b/>
        </w:rPr>
        <w:t xml:space="preserve">a)  </w:t>
      </w:r>
      <w:r>
        <w:rPr>
          <w:sz w:val="20"/>
        </w:rPr>
        <w:t>PARK PRIRODE LONJSKO POLJE</w:t>
        <w:tab/>
        <w:t>Ravnatelj: Goran Gugić</w:t>
        <w:tab/>
        <w:tab/>
        <w:t>tel. 672-080</w:t>
      </w:r>
      <w:r>
        <w:rPr>
          <w:b/>
          <w:sz w:val="20"/>
        </w:rPr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>
          <w:sz w:val="20"/>
        </w:rPr>
        <w:t>JASENOVAC, Trg kralja P. Svačića bb</w:t>
        <w:tab/>
        <w:tab/>
        <w:tab/>
        <w:tab/>
        <w:tab/>
        <w:t>mob. 098 280-331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JAVNA USTANOVA ZA UPRAVLJANJE       Ravnateljica:  Marija Vizner</w:t>
        <w:tab/>
        <w:t>tel. 679-122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20"/>
        </w:rPr>
      </w:pPr>
      <w:r>
        <w:rPr>
          <w:sz w:val="20"/>
        </w:rPr>
        <w:t>ZAŠTIĆENIM PRIRODNIM VRIJEDNOSTIMA</w:t>
        <w:tab/>
        <w:tab/>
        <w:tab/>
        <w:tab/>
        <w:t xml:space="preserve">098/393-885 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20"/>
        </w:rPr>
      </w:pPr>
      <w:r>
        <w:rPr>
          <w:sz w:val="20"/>
        </w:rPr>
        <w:t>SISAČKO-MOSLAVAČKE ŽUPANIJE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>11.  HRVATSKE ŠUME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/>
        <w:t xml:space="preserve">a) </w:t>
      </w:r>
      <w:r>
        <w:rPr>
          <w:sz w:val="20"/>
        </w:rPr>
        <w:t>UPRAVA ŠUMA PODRUŽNICA SISAK</w:t>
        <w:tab/>
        <w:t xml:space="preserve">     Voditelj:. Zvonko Rožić</w:t>
        <w:tab/>
        <w:t>tel. 559-100</w:t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sz w:val="20"/>
        </w:rPr>
        <w:t>SISAK, J. Runjanina 12</w:t>
        <w:tab/>
        <w:tab/>
        <w:tab/>
        <w:tab/>
        <w:tab/>
        <w:tab/>
        <w:tab/>
        <w:t>fax. 559-115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b) UPRAVA ŠUMA PODRUŽNICA ZAGREB      Voditelj:. Stjepan Petreš</w:t>
        <w:tab/>
        <w:t>tel. 01 4821-082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ab/>
        <w:t>ZAGREB, V. Nazora 7</w:t>
        <w:tab/>
        <w:tab/>
        <w:tab/>
        <w:tab/>
        <w:tab/>
        <w:tab/>
        <w:tab/>
        <w:t>fax. 01 4821-08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c) UPRAVA ŠUMA PODRUŽNICA KARLOVAC   Voditelj: Zoran Sabljarić</w:t>
        <w:tab/>
        <w:t>tel. 047 613-429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ab/>
        <w:t>KARLOVAC, Put Davorina Trstenjaka 1</w:t>
        <w:tab/>
        <w:tab/>
        <w:tab/>
        <w:tab/>
        <w:tab/>
        <w:t>fax. 047 610-438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sz w:val="20"/>
        </w:rPr>
        <w:t>d)  UPRAVA ŠUMA PODRUŽNICA NOVA GRADIŠKA Voditelj: Dario Ban</w:t>
        <w:tab/>
        <w:t>tel. 035 361-474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ab/>
        <w:t>N. GRADIŠKA, Strossmayerova 11</w:t>
        <w:tab/>
        <w:tab/>
        <w:tab/>
        <w:tab/>
        <w:tab/>
        <w:t>fax. 035 362-245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KAPETANIJE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MINISTARSTVO POMORSTVA, PROMETA I VEZA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UPRAVA UNUTARNJE PLOVIDBE- KAPETANIJA SISAK</w:t>
        <w:tab/>
        <w:tab/>
        <w:tab/>
        <w:t>tel. 526-71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SISAK, Rimska 16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b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INSPEKCIJE I NADZORNE SLUŽBE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bCs/>
          <w:sz w:val="20"/>
        </w:rPr>
        <w:t>a)</w:t>
      </w:r>
      <w:r>
        <w:rPr>
          <w:b/>
          <w:sz w:val="20"/>
        </w:rPr>
        <w:t xml:space="preserve"> </w:t>
      </w:r>
      <w:r>
        <w:rPr>
          <w:sz w:val="20"/>
        </w:rPr>
        <w:t>Inspekcija zaštite okoliša</w:t>
        <w:tab/>
        <w:tab/>
        <w:tab/>
        <w:tab/>
        <w:t xml:space="preserve">     tel.</w:t>
        <w:tab/>
        <w:t>524-392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fax.    524-397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  <w:t>b) Vodopravna inspekcija</w:t>
        <w:tab/>
        <w:tab/>
        <w:tab/>
        <w:tab/>
        <w:t xml:space="preserve">     tel.</w:t>
        <w:tab/>
        <w:t>550-111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) Inspekcija zaštite prirode</w:t>
        <w:tab/>
        <w:tab/>
        <w:tab/>
        <w:tab/>
        <w:tab/>
        <w:t>-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) Inspekcija zaštite od požara</w:t>
        <w:tab/>
        <w:tab/>
        <w:tab/>
        <w:tab/>
        <w:t xml:space="preserve">     tel.  560-803,  92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20"/>
        </w:rPr>
        <w:t xml:space="preserve">       </w:t>
      </w:r>
      <w:r>
        <w:rPr>
          <w:sz w:val="20"/>
        </w:rPr>
        <w:t>e) Sanitarna inspekcija</w:t>
        <w:tab/>
        <w:tab/>
        <w:tab/>
        <w:tab/>
        <w:t xml:space="preserve">     tel.550-111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f) Glavni nadzornik JU Park prirode Lonjsko polje</w:t>
        <w:tab/>
        <w:t xml:space="preserve">     tel.</w:t>
        <w:tab/>
        <w:t>672-080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mob. </w:t>
        <w:tab/>
        <w:t>098/222-083</w:t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/>
        <w:t>PRILOG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EDLOŽAK ZA IZVJEŠĆE O INTERVENCIJI U ZAŠTITI OKOLIŠ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Županija:</w:t>
      </w:r>
    </w:p>
    <w:p>
      <w:pPr>
        <w:pStyle w:val="Normal"/>
        <w:rPr>
          <w:sz w:val="20"/>
        </w:rPr>
      </w:pPr>
      <w:r>
        <w:rPr>
          <w:sz w:val="20"/>
        </w:rPr>
        <w:t>Nositelj izrade izvješća:</w:t>
      </w:r>
    </w:p>
    <w:p>
      <w:pPr>
        <w:pStyle w:val="Normal"/>
        <w:rPr>
          <w:sz w:val="20"/>
        </w:rPr>
      </w:pPr>
      <w:r>
        <w:rPr>
          <w:sz w:val="20"/>
        </w:rPr>
        <w:t>Adresa:</w:t>
      </w:r>
    </w:p>
    <w:p>
      <w:pPr>
        <w:pStyle w:val="Normal"/>
        <w:rPr>
          <w:sz w:val="20"/>
        </w:rPr>
      </w:pPr>
      <w:r>
        <w:rPr>
          <w:sz w:val="20"/>
        </w:rPr>
        <w:t>Tel./fax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Opći podaci</w:t>
      </w:r>
    </w:p>
    <w:p>
      <w:pPr>
        <w:pStyle w:val="Normal"/>
        <w:rPr>
          <w:sz w:val="20"/>
        </w:rPr>
      </w:pPr>
      <w:r>
        <w:rPr>
          <w:sz w:val="20"/>
        </w:rPr>
        <w:t>- datum i vrijeme nesreće</w:t>
      </w:r>
    </w:p>
    <w:p>
      <w:pPr>
        <w:pStyle w:val="Normal"/>
        <w:rPr>
          <w:sz w:val="20"/>
        </w:rPr>
      </w:pPr>
      <w:r>
        <w:rPr>
          <w:sz w:val="20"/>
        </w:rPr>
        <w:t>- mjesto</w:t>
      </w:r>
    </w:p>
    <w:p>
      <w:pPr>
        <w:pStyle w:val="Normal"/>
        <w:rPr>
          <w:sz w:val="20"/>
        </w:rPr>
      </w:pPr>
      <w:r>
        <w:rPr>
          <w:sz w:val="20"/>
        </w:rPr>
        <w:t>- adresa</w:t>
      </w:r>
    </w:p>
    <w:p>
      <w:pPr>
        <w:pStyle w:val="Normal"/>
        <w:rPr>
          <w:sz w:val="20"/>
        </w:rPr>
      </w:pPr>
      <w:r>
        <w:rPr>
          <w:sz w:val="20"/>
        </w:rPr>
        <w:t>- vrsta aktivnos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Vrsta nesreće</w:t>
      </w:r>
    </w:p>
    <w:p>
      <w:pPr>
        <w:pStyle w:val="Normal"/>
        <w:rPr>
          <w:sz w:val="20"/>
        </w:rPr>
      </w:pPr>
      <w:r>
        <w:rPr>
          <w:sz w:val="20"/>
        </w:rPr>
        <w:t>-  eksplozija</w:t>
      </w:r>
    </w:p>
    <w:p>
      <w:pPr>
        <w:pStyle w:val="Normal"/>
        <w:rPr>
          <w:sz w:val="20"/>
        </w:rPr>
      </w:pPr>
      <w:r>
        <w:rPr>
          <w:sz w:val="20"/>
        </w:rPr>
        <w:t>-  ispuštanje opasnih tvari</w:t>
      </w:r>
    </w:p>
    <w:p>
      <w:pPr>
        <w:pStyle w:val="Normal"/>
        <w:rPr>
          <w:sz w:val="20"/>
        </w:rPr>
      </w:pPr>
      <w:r>
        <w:rPr>
          <w:sz w:val="20"/>
        </w:rPr>
        <w:t>-  emitirane opasne tvari (vrsta i količine)</w:t>
      </w:r>
    </w:p>
    <w:p>
      <w:pPr>
        <w:pStyle w:val="Normal"/>
        <w:rPr>
          <w:sz w:val="20"/>
        </w:rPr>
      </w:pPr>
      <w:r>
        <w:rPr>
          <w:sz w:val="20"/>
        </w:rPr>
        <w:t>-  pož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 Poduzete interventne mje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 Uzroci nesreće</w:t>
      </w:r>
    </w:p>
    <w:p>
      <w:pPr>
        <w:pStyle w:val="Normal"/>
        <w:rPr>
          <w:sz w:val="20"/>
        </w:rPr>
      </w:pPr>
      <w:r>
        <w:rPr>
          <w:sz w:val="20"/>
        </w:rPr>
        <w:t>-  poznati (specificirajte)</w:t>
      </w:r>
    </w:p>
    <w:p>
      <w:pPr>
        <w:pStyle w:val="Normal"/>
        <w:rPr>
          <w:sz w:val="20"/>
        </w:rPr>
      </w:pPr>
      <w:r>
        <w:rPr>
          <w:sz w:val="20"/>
        </w:rPr>
        <w:t>-  nepoznati</w:t>
      </w:r>
    </w:p>
    <w:p>
      <w:pPr>
        <w:pStyle w:val="Normal"/>
        <w:rPr>
          <w:sz w:val="20"/>
        </w:rPr>
      </w:pPr>
      <w:r>
        <w:rPr>
          <w:sz w:val="20"/>
        </w:rPr>
        <w:t>-  informacija će biti dostavljena nakon završetka ispitivanja uzroka nesreć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5. Posljedice nesreće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)Unutar prostora pravne ili fizičke osobe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 žrtve</w:t>
        <w:tab/>
        <w:tab/>
        <w:tab/>
        <w:tab/>
        <w:tab/>
        <w:tab/>
        <w:tab/>
        <w:tab/>
        <w:tab/>
        <w:t>___________ poginuli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___ ranjeni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___ otrovanih</w:t>
      </w:r>
    </w:p>
    <w:p>
      <w:pPr>
        <w:pStyle w:val="Normal"/>
        <w:rPr>
          <w:sz w:val="20"/>
        </w:rPr>
      </w:pPr>
      <w:r>
        <w:rPr>
          <w:sz w:val="20"/>
        </w:rPr>
        <w:t>- posljedice po okoliš</w:t>
        <w:tab/>
        <w:tab/>
        <w:tab/>
        <w:tab/>
        <w:tab/>
        <w:tab/>
        <w:tab/>
        <w:t>kratkoroč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dugoročne</w:t>
      </w:r>
    </w:p>
    <w:p>
      <w:pPr>
        <w:pStyle w:val="Normal"/>
        <w:rPr>
          <w:sz w:val="20"/>
        </w:rPr>
      </w:pPr>
      <w:r>
        <w:rPr>
          <w:sz w:val="20"/>
        </w:rPr>
        <w:t>- broj osoba izloženih posljedicam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esreće</w:t>
        <w:tab/>
        <w:tab/>
        <w:tab/>
        <w:tab/>
        <w:tab/>
        <w:tab/>
        <w:tab/>
        <w:tab/>
        <w:t>___________</w:t>
      </w:r>
    </w:p>
    <w:p>
      <w:pPr>
        <w:pStyle w:val="Normal"/>
        <w:rPr>
          <w:sz w:val="20"/>
        </w:rPr>
      </w:pPr>
      <w:r>
        <w:rPr>
          <w:sz w:val="20"/>
        </w:rPr>
        <w:t>- broj evakuiranih osoba</w:t>
        <w:tab/>
        <w:tab/>
        <w:tab/>
        <w:tab/>
        <w:tab/>
        <w:tab/>
        <w:tab/>
        <w:t>___________</w:t>
      </w:r>
    </w:p>
    <w:p>
      <w:pPr>
        <w:pStyle w:val="Normal"/>
        <w:rPr>
          <w:sz w:val="20"/>
        </w:rPr>
      </w:pPr>
      <w:r>
        <w:rPr>
          <w:sz w:val="20"/>
        </w:rPr>
        <w:t>- materijalna šteta</w:t>
        <w:tab/>
        <w:tab/>
        <w:tab/>
        <w:tab/>
        <w:tab/>
        <w:tab/>
        <w:tab/>
        <w:t>___________</w:t>
      </w:r>
    </w:p>
    <w:p>
      <w:pPr>
        <w:pStyle w:val="Normal"/>
        <w:rPr>
          <w:sz w:val="20"/>
        </w:rPr>
      </w:pPr>
      <w:r>
        <w:rPr>
          <w:sz w:val="20"/>
        </w:rPr>
        <w:t>- opasnost je još prisutna</w:t>
        <w:tab/>
        <w:tab/>
        <w:tab/>
        <w:tab/>
        <w:tab/>
        <w:tab/>
        <w:tab/>
        <w:t>___________</w:t>
      </w:r>
    </w:p>
    <w:p>
      <w:pPr>
        <w:pStyle w:val="Normal"/>
        <w:rPr>
          <w:sz w:val="20"/>
        </w:rPr>
      </w:pPr>
      <w:r>
        <w:rPr>
          <w:sz w:val="20"/>
        </w:rPr>
        <w:t>- opasnost više nije prisutna</w:t>
        <w:tab/>
        <w:tab/>
        <w:tab/>
        <w:tab/>
        <w:tab/>
        <w:tab/>
        <w:t>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</w:t>
      </w:r>
      <w:r>
        <w:rPr>
          <w:b/>
          <w:sz w:val="20"/>
        </w:rPr>
        <w:t>Izvan prostora pravne ili fizičke osobe</w:t>
      </w:r>
    </w:p>
    <w:p>
      <w:pPr>
        <w:pStyle w:val="Normal"/>
        <w:rPr/>
      </w:pPr>
      <w:r>
        <w:rPr>
          <w:b/>
          <w:sz w:val="20"/>
        </w:rPr>
        <w:t xml:space="preserve">- </w:t>
      </w:r>
      <w:r>
        <w:rPr>
          <w:sz w:val="20"/>
        </w:rPr>
        <w:t>žrtve</w:t>
        <w:tab/>
        <w:tab/>
        <w:tab/>
        <w:tab/>
        <w:tab/>
        <w:tab/>
        <w:tab/>
        <w:tab/>
        <w:tab/>
        <w:t>___________ poginuli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___ ranjeni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___ otrovanih</w:t>
      </w:r>
    </w:p>
    <w:p>
      <w:pPr>
        <w:pStyle w:val="Normal"/>
        <w:rPr>
          <w:sz w:val="20"/>
        </w:rPr>
      </w:pPr>
      <w:r>
        <w:rPr>
          <w:sz w:val="20"/>
        </w:rPr>
        <w:t>- posljedice po okoliš</w:t>
        <w:tab/>
        <w:tab/>
        <w:tab/>
        <w:tab/>
        <w:tab/>
        <w:tab/>
        <w:tab/>
        <w:t>kratkoročne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/>
        <w:tab/>
        <w:tab/>
        <w:tab/>
        <w:tab/>
        <w:tab/>
        <w:tab/>
        <w:t>dugoročn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- broj osoba izloženih posljedicama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esreće</w:t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sz w:val="20"/>
        </w:rPr>
      </w:pPr>
      <w:r>
        <w:rPr>
          <w:sz w:val="20"/>
        </w:rPr>
        <w:t>- broj evakuiranih osoba</w:t>
        <w:tab/>
        <w:tab/>
        <w:tab/>
        <w:tab/>
        <w:tab/>
        <w:tab/>
        <w:tab/>
        <w:t>____________</w:t>
      </w:r>
    </w:p>
    <w:p>
      <w:pPr>
        <w:pStyle w:val="Normal"/>
        <w:rPr>
          <w:sz w:val="20"/>
        </w:rPr>
      </w:pPr>
      <w:r>
        <w:rPr>
          <w:sz w:val="20"/>
        </w:rPr>
        <w:t>- materijalna šteta</w:t>
        <w:tab/>
        <w:tab/>
        <w:tab/>
        <w:tab/>
        <w:tab/>
        <w:tab/>
        <w:tab/>
        <w:t>____________</w:t>
      </w:r>
    </w:p>
    <w:p>
      <w:pPr>
        <w:pStyle w:val="Normal"/>
        <w:rPr>
          <w:sz w:val="20"/>
        </w:rPr>
      </w:pPr>
      <w:r>
        <w:rPr>
          <w:sz w:val="20"/>
        </w:rPr>
        <w:t>- opasnost je još prisutna</w:t>
        <w:tab/>
        <w:tab/>
        <w:tab/>
        <w:tab/>
        <w:tab/>
        <w:tab/>
        <w:tab/>
        <w:t>____________</w:t>
      </w:r>
    </w:p>
    <w:p>
      <w:pPr>
        <w:pStyle w:val="Normal"/>
        <w:rPr/>
      </w:pPr>
      <w:r>
        <w:rPr>
          <w:sz w:val="20"/>
        </w:rPr>
        <w:t>- opasnost više nije prisutna</w:t>
      </w:r>
      <w:r>
        <w:rPr/>
        <w:tab/>
        <w:tab/>
        <w:tab/>
        <w:tab/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</w:t>
      </w:r>
      <w:r>
        <w:rPr>
          <w:b/>
          <w:sz w:val="20"/>
        </w:rPr>
        <w:t>Troškovi zbog onečišćenja okoliša:</w:t>
      </w: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  u intervenciji utrošena sredstva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-  naknada za obeštećenje</w:t>
      </w:r>
    </w:p>
    <w:p>
      <w:pPr>
        <w:pStyle w:val="Normal"/>
        <w:rPr>
          <w:sz w:val="20"/>
        </w:rPr>
      </w:pPr>
      <w:r>
        <w:rPr>
          <w:sz w:val="20"/>
        </w:rPr>
        <w:t>-  troškovi saniranja okoliša</w:t>
      </w:r>
    </w:p>
    <w:p>
      <w:pPr>
        <w:pStyle w:val="Normal"/>
        <w:rPr>
          <w:sz w:val="20"/>
        </w:rPr>
      </w:pPr>
      <w:r>
        <w:rPr>
          <w:sz w:val="20"/>
        </w:rPr>
        <w:t>-  iznos novčane kazne</w:t>
      </w:r>
    </w:p>
    <w:p>
      <w:pPr>
        <w:pStyle w:val="Normal"/>
        <w:rPr>
          <w:sz w:val="20"/>
        </w:rPr>
      </w:pPr>
      <w:r>
        <w:rPr>
          <w:sz w:val="20"/>
        </w:rPr>
        <w:t>- ostal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7. Pouke izvučene iz nesreć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. Srednjoročne i dugoročne mjere koje bi trebalo poduzeti d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ne dođe do ponavljanja nesreć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LOG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LOŽAK ZA VOĐENJE OČEVIDNIKA INTERVENCI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ZAŠTITI OKOLIŠ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rijeme događaja</w:t>
        <w:tab/>
        <w:tab/>
        <w:tab/>
        <w:tab/>
        <w:tab/>
        <w:tab/>
        <w:t>Trajanje događaja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(dan, mjesec, godina i sat)</w:t>
        <w:tab/>
        <w:tab/>
        <w:tab/>
        <w:tab/>
        <w:tab/>
        <w:t>(dani, sati, minute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kacija ispuštanja:</w:t>
        <w:tab/>
        <w:tab/>
        <w:tab/>
        <w:tab/>
        <w:tab/>
        <w:tab/>
        <w:t>Trajanje sanacije: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(mjeseci, dani, sati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rsta i količina (kg) opasne</w:t>
        <w:tab/>
        <w:tab/>
        <w:tab/>
        <w:tab/>
        <w:tab/>
        <w:t>Oznake opasne tvari:</w:t>
      </w:r>
    </w:p>
    <w:p>
      <w:pPr>
        <w:pStyle w:val="Normal"/>
        <w:rPr/>
      </w:pPr>
      <w:r>
        <w:rPr>
          <w:b/>
          <w:sz w:val="20"/>
        </w:rPr>
        <w:t>tvari ispuštene u:</w:t>
        <w:tab/>
        <w:tab/>
        <w:tab/>
        <w:tab/>
        <w:tab/>
        <w:tab/>
      </w:r>
      <w:r>
        <w:rPr>
          <w:sz w:val="20"/>
        </w:rPr>
        <w:t>UN, CAS, KEMLER broj</w:t>
      </w:r>
    </w:p>
    <w:p>
      <w:pPr>
        <w:pStyle w:val="Normal"/>
        <w:rPr>
          <w:sz w:val="20"/>
        </w:rPr>
      </w:pPr>
      <w:r>
        <w:rPr>
          <w:sz w:val="20"/>
        </w:rPr>
        <w:t>-  zrak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-  tlo</w:t>
      </w:r>
    </w:p>
    <w:p>
      <w:pPr>
        <w:pStyle w:val="Normal"/>
        <w:rPr/>
      </w:pPr>
      <w:r>
        <w:rPr>
          <w:b/>
          <w:sz w:val="20"/>
        </w:rPr>
        <w:t>Tip opasne tvari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>- vrlo toksična</w:t>
        <w:tab/>
        <w:tab/>
        <w:tab/>
        <w:tab/>
        <w:tab/>
        <w:tab/>
        <w:tab/>
        <w:t>- vrlo zapaljiva</w:t>
      </w:r>
    </w:p>
    <w:p>
      <w:pPr>
        <w:pStyle w:val="Normal"/>
        <w:rPr>
          <w:sz w:val="20"/>
        </w:rPr>
      </w:pPr>
      <w:r>
        <w:rPr>
          <w:sz w:val="20"/>
        </w:rPr>
        <w:t>- toksična</w:t>
        <w:tab/>
        <w:tab/>
        <w:tab/>
        <w:tab/>
        <w:tab/>
        <w:tab/>
        <w:tab/>
        <w:t>- vrlo zapaljiva tekućina</w:t>
      </w:r>
    </w:p>
    <w:p>
      <w:pPr>
        <w:pStyle w:val="Normal"/>
        <w:rPr>
          <w:sz w:val="20"/>
        </w:rPr>
      </w:pPr>
      <w:r>
        <w:rPr>
          <w:sz w:val="20"/>
        </w:rPr>
        <w:t>- oksidirajuća</w:t>
        <w:tab/>
        <w:tab/>
        <w:tab/>
        <w:tab/>
        <w:tab/>
        <w:tab/>
        <w:tab/>
        <w:t>- izuzetno zapaljiva</w:t>
      </w:r>
    </w:p>
    <w:p>
      <w:pPr>
        <w:pStyle w:val="Normal"/>
        <w:rPr>
          <w:sz w:val="20"/>
        </w:rPr>
      </w:pPr>
      <w:r>
        <w:rPr>
          <w:sz w:val="20"/>
        </w:rPr>
        <w:t>- eksplozivna</w:t>
        <w:tab/>
        <w:tab/>
        <w:tab/>
        <w:tab/>
        <w:tab/>
        <w:tab/>
        <w:tab/>
        <w:t>- vrlo opasna po okoliš</w:t>
      </w:r>
    </w:p>
    <w:p>
      <w:pPr>
        <w:pStyle w:val="Normal"/>
        <w:rPr>
          <w:sz w:val="20"/>
        </w:rPr>
      </w:pPr>
      <w:r>
        <w:rPr>
          <w:sz w:val="20"/>
        </w:rPr>
        <w:t>- vrlo eksplozivna</w:t>
        <w:tab/>
        <w:tab/>
        <w:tab/>
        <w:tab/>
        <w:tab/>
        <w:tab/>
        <w:t>- opasna po okoliš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- zapaljiva</w:t>
        <w:tab/>
        <w:tab/>
        <w:tab/>
        <w:tab/>
        <w:tab/>
        <w:tab/>
        <w:tab/>
        <w:t>- drug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terventne i sigurnosne mjere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ngažirane specijalne interventne jedinice:</w:t>
      </w:r>
    </w:p>
    <w:p>
      <w:pPr>
        <w:pStyle w:val="Normal"/>
        <w:rPr/>
      </w:pPr>
      <w:r>
        <w:rPr>
          <w:i/>
          <w:sz w:val="20"/>
        </w:rPr>
        <w:t xml:space="preserve">- </w:t>
      </w:r>
      <w:r>
        <w:rPr>
          <w:sz w:val="20"/>
        </w:rPr>
        <w:t>javne</w:t>
      </w:r>
    </w:p>
    <w:p>
      <w:pPr>
        <w:pStyle w:val="Normal"/>
        <w:rPr>
          <w:sz w:val="20"/>
        </w:rPr>
      </w:pPr>
      <w:r>
        <w:rPr>
          <w:sz w:val="20"/>
        </w:rPr>
        <w:t>- ugovorn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U intervenciji angažirani:</w:t>
      </w:r>
    </w:p>
    <w:p>
      <w:pPr>
        <w:pStyle w:val="Normal"/>
        <w:rPr>
          <w:sz w:val="20"/>
        </w:rPr>
      </w:pPr>
      <w:r>
        <w:rPr>
          <w:sz w:val="20"/>
        </w:rPr>
        <w:t>-  vatrogasci</w:t>
      </w:r>
    </w:p>
    <w:p>
      <w:pPr>
        <w:pStyle w:val="Normal"/>
        <w:rPr>
          <w:sz w:val="20"/>
        </w:rPr>
      </w:pPr>
      <w:r>
        <w:rPr>
          <w:sz w:val="20"/>
        </w:rPr>
        <w:t>-  policija</w:t>
      </w:r>
    </w:p>
    <w:p>
      <w:pPr>
        <w:pStyle w:val="Normal"/>
        <w:rPr>
          <w:sz w:val="20"/>
        </w:rPr>
      </w:pPr>
      <w:r>
        <w:rPr>
          <w:sz w:val="20"/>
        </w:rPr>
        <w:t>-  medicinsko osoblle</w:t>
      </w:r>
    </w:p>
    <w:p>
      <w:pPr>
        <w:pStyle w:val="Normal"/>
        <w:rPr>
          <w:sz w:val="20"/>
        </w:rPr>
      </w:pPr>
      <w:r>
        <w:rPr>
          <w:sz w:val="20"/>
        </w:rPr>
        <w:t>-  savjetnici, specijalisti</w:t>
      </w:r>
    </w:p>
    <w:p>
      <w:pPr>
        <w:pStyle w:val="Normal"/>
        <w:rPr>
          <w:sz w:val="20"/>
        </w:rPr>
      </w:pPr>
      <w:r>
        <w:rPr>
          <w:sz w:val="20"/>
        </w:rPr>
        <w:t>-  drugo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0"/>
        </w:rPr>
      </w:pPr>
      <w:r>
        <w:rPr>
          <w:b/>
          <w:sz w:val="20"/>
        </w:rPr>
        <w:t>U intervenciji korištena oprem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čin sanacije: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sljedice:</w:t>
      </w:r>
    </w:p>
    <w:p>
      <w:pPr>
        <w:pStyle w:val="Normal"/>
        <w:rPr/>
      </w:pPr>
      <w:r>
        <w:rPr>
          <w:sz w:val="20"/>
        </w:rPr>
        <w:t>Područje onečišćenog tla ili vode na kojem je potrebna intervencija (ha ili m</w:t>
      </w:r>
      <w:r>
        <w:rPr>
          <w:sz w:val="20"/>
          <w:vertAlign w:val="superscript"/>
        </w:rPr>
        <w:t>2</w:t>
      </w:r>
      <w:r>
        <w:rPr>
          <w:sz w:val="20"/>
        </w:rPr>
        <w:t>):</w:t>
      </w:r>
    </w:p>
    <w:p>
      <w:pPr>
        <w:pStyle w:val="Normal"/>
        <w:rPr>
          <w:sz w:val="20"/>
        </w:rPr>
      </w:pPr>
      <w:r>
        <w:rPr>
          <w:sz w:val="20"/>
        </w:rPr>
        <w:t>Broj ljudi iseljenih iz svojih kuća na više od dva sata ili onih koji su ostali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bez pitke vode ili el. energije više od 24 sata:</w:t>
      </w:r>
    </w:p>
    <w:p>
      <w:pPr>
        <w:pStyle w:val="Normal"/>
        <w:rPr>
          <w:sz w:val="20"/>
        </w:rPr>
      </w:pPr>
      <w:r>
        <w:rPr>
          <w:sz w:val="20"/>
        </w:rPr>
        <w:t>Ostale posljedice (broj mrtvih, ranjenih, otrovanih, uništena flora,</w:t>
      </w:r>
    </w:p>
    <w:p>
      <w:pPr>
        <w:pStyle w:val="Normal"/>
        <w:rPr/>
      </w:pPr>
      <w:r>
        <w:rPr>
          <w:sz w:val="20"/>
        </w:rPr>
        <w:t>fauna, utjecaj na biološku raznolikost i slično)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zrok otpuštanja opasnih tvari u okoliš:</w:t>
      </w:r>
    </w:p>
    <w:p>
      <w:pPr>
        <w:pStyle w:val="Normal"/>
        <w:rPr>
          <w:sz w:val="20"/>
        </w:rPr>
      </w:pPr>
      <w:r>
        <w:rPr>
          <w:sz w:val="20"/>
        </w:rPr>
        <w:t>-  ljudski faktor</w:t>
      </w:r>
    </w:p>
    <w:p>
      <w:pPr>
        <w:pStyle w:val="Normal"/>
        <w:rPr>
          <w:sz w:val="20"/>
        </w:rPr>
      </w:pPr>
      <w:r>
        <w:rPr>
          <w:sz w:val="20"/>
        </w:rPr>
        <w:t>-  mehaničko oštećenje</w:t>
      </w:r>
    </w:p>
    <w:p>
      <w:pPr>
        <w:pStyle w:val="Normal"/>
        <w:rPr>
          <w:sz w:val="20"/>
        </w:rPr>
      </w:pPr>
      <w:r>
        <w:rPr>
          <w:sz w:val="20"/>
        </w:rPr>
        <w:t>-  poremećaj tehnološkog procesa</w:t>
      </w:r>
    </w:p>
    <w:p>
      <w:pPr>
        <w:pStyle w:val="Normal"/>
        <w:rPr>
          <w:sz w:val="20"/>
        </w:rPr>
      </w:pPr>
      <w:r>
        <w:rPr>
          <w:sz w:val="20"/>
        </w:rPr>
        <w:t>-  nesreća prilikom prijevoza</w:t>
      </w:r>
    </w:p>
    <w:p>
      <w:pPr>
        <w:pStyle w:val="Normal"/>
        <w:rPr>
          <w:sz w:val="20"/>
        </w:rPr>
      </w:pPr>
      <w:r>
        <w:rPr>
          <w:sz w:val="20"/>
        </w:rPr>
        <w:t>-  poremećaj procesa pročišćavanja</w:t>
      </w:r>
    </w:p>
    <w:p>
      <w:pPr>
        <w:pStyle w:val="Normal"/>
        <w:rPr>
          <w:sz w:val="20"/>
        </w:rPr>
      </w:pPr>
      <w:r>
        <w:rPr>
          <w:sz w:val="20"/>
        </w:rPr>
        <w:t>-  elementarna nepogoda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-  ostal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roškovi zbog onečišćenja okoliša:</w:t>
      </w:r>
    </w:p>
    <w:p>
      <w:pPr>
        <w:pStyle w:val="Normal"/>
        <w:rPr>
          <w:sz w:val="20"/>
        </w:rPr>
      </w:pPr>
      <w:r>
        <w:rPr>
          <w:sz w:val="20"/>
        </w:rPr>
        <w:t>-  u intervenciji utrošena sredstva</w:t>
      </w:r>
    </w:p>
    <w:p>
      <w:pPr>
        <w:pStyle w:val="Normal"/>
        <w:rPr>
          <w:sz w:val="20"/>
        </w:rPr>
      </w:pPr>
      <w:r>
        <w:rPr>
          <w:sz w:val="20"/>
        </w:rPr>
        <w:t>-  naknada za obeštećenje</w:t>
      </w:r>
    </w:p>
    <w:p>
      <w:pPr>
        <w:pStyle w:val="Normal"/>
        <w:rPr>
          <w:sz w:val="20"/>
        </w:rPr>
      </w:pPr>
      <w:r>
        <w:rPr>
          <w:sz w:val="20"/>
        </w:rPr>
        <w:t>-  troškovi saniranja okoliša</w:t>
      </w:r>
    </w:p>
    <w:p>
      <w:pPr>
        <w:pStyle w:val="Normal"/>
        <w:rPr>
          <w:sz w:val="20"/>
        </w:rPr>
      </w:pPr>
      <w:r>
        <w:rPr>
          <w:sz w:val="20"/>
        </w:rPr>
        <w:t>-  iznos novčane kazne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>-  ostalo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RILOG 1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Tablica 1.  PROCJENA VJEROJATNOSTI OD VELIKIH NESREĆ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PRILOG  16.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PROTOKOL POSTUPANJA U SLUČAJU POJAVE KRITIČN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RAZINE ONEČIŠĆENOSTI ZRAKA U GRADU SISKU – PRIJEDLOG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otokol o postupanju u slučaju pojave kritične razine onečišćenosti zraka u gradu Sisku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usklađen je s Uredbom o kritičnim razinama onečišćujućih tvari u zraku («Narodne novine» br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33/05) i Pravilnikom o postupku uzbunjivanja stanovništva («Narodne novine» br. 47/06), 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zasniva se na praćenju koncentracije onečišćujućih tvari u zraku izmjerenih na automatskoj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mjernoj postaji Sisak-1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daci o desetminutnim vrijednostima onečišćujućih tvari s automatske mjerne postaje prenose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e putem specijalnog softvera na računalo u Državnoj upravi za zaštitu i spašavanje (Županijsk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centar 112 Sisak), koje je stalno uključeno. Operater u normalnom radu ne mora stalno pratit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rezultate mjerena na računalu već reagira kada dobije upozoravajuću poruku od strane softvera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 xml:space="preserve">na nadolazeću opasnost od zagađenja zraka.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U Sisku je moguća pojava kritične razin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sumpornog dioksida kojom se smatra prekoračenje koncentracije sumpornog dioksid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od 500 mikrograma po prostornom metru u neprekidnom uzastopnom trajanju od 3 sata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Zavisno o tijeku događanja ove pojave provodi se protokol prema scenariju kako slijedi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I. STUPANJ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 xml:space="preserve">Kada se pojavi uzastopno prekoračenje koncentracije sumporovog dioksida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od 500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>mikrograma po prostornom metru u trajanju od 1 sata</w:t>
      </w:r>
      <w:r>
        <w:rPr>
          <w:rFonts w:cs="ArialMT;Arial" w:ascii="ArialMT;Arial" w:hAnsi="ArialMT;Arial"/>
          <w:sz w:val="22"/>
          <w:szCs w:val="22"/>
        </w:rPr>
        <w:t>, Softver obavještava operatera da je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>postignuta upozoravajuća razina onečišćenja (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upozoravajuća poruka 1</w:t>
      </w:r>
      <w:r>
        <w:rPr>
          <w:rFonts w:cs="ArialMT;Arial" w:ascii="ArialMT;Arial" w:hAnsi="ArialMT;Arial"/>
          <w:sz w:val="22"/>
          <w:szCs w:val="22"/>
        </w:rPr>
        <w:t>), te da se usredotoč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na praćenje daljnjeg tijeka desetminutnih koncentracija i poduzme daljnje mjere prem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otokolu kako slijedi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Operater naziva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. dežurnu službu u INA rafineriji nafte Sisak na telefon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098/1796821 direktor proizvodnje radnim danom I smjena il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098/298940 dežurni inženjer II i III smjena i neradnim danim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2. dežurnu službu u Termoelektrani Sisak na telefon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514 239 uprava termoelektrane radnim danom I smjena il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514 064 ili 098/434196 smjenski inženjer II i III smjena i neradni dan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(subota ,nedjelja praznici)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 nalogom da provjere što se događa s njihovim emisijama sumporovog dioksida 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duzmu mjere za smanjenje emisije sukladno vlastitom protokolu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Softver ujedno upućuje </w:t>
      </w:r>
      <w:r>
        <w:rPr>
          <w:rFonts w:cs="ArialMT;Arial" w:ascii="ArialMT;Arial" w:hAnsi="ArialMT;Arial"/>
          <w:sz w:val="22"/>
          <w:szCs w:val="22"/>
        </w:rPr>
        <w:t xml:space="preserve">upozoravajuću poruku 1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putem SMS-a </w:t>
      </w:r>
      <w:r>
        <w:rPr>
          <w:rFonts w:cs="ArialMT;Arial" w:ascii="ArialMT;Arial" w:hAnsi="ArialMT;Arial"/>
          <w:sz w:val="22"/>
          <w:szCs w:val="22"/>
        </w:rPr>
        <w:t>kako slijedi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. Načelniku ŽC 112 Sisak Nikoli Krizmaniću na telefon : 09/1121076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2. Inspekciji zaštite okoliša Lidiji Tadić na telefon: 091/287724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3. Tajniku Županijskog eko stožera Anti Rajiću na telefon: 098/21684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4. Zaduženoj osobi u Gradu Sisku Ivanu Zorko na telefon: 099/2192852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Operater prati daljnji tijek desetminutnih koncentracija i ukoliko </w:t>
      </w:r>
      <w:r>
        <w:rPr>
          <w:rFonts w:cs="ArialMT;Arial" w:ascii="ArialMT;Arial" w:hAnsi="ArialMT;Arial"/>
          <w:sz w:val="22"/>
          <w:szCs w:val="22"/>
        </w:rPr>
        <w:t>koncentracija sumpornog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dioksida tijekom slijedećih 60 uzastopnih minuta padne ispod 500 mikrograma procedura se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obustavlj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Znači da je operater proveo uspješnu intervenciju, te nadalje ne mora više pozorno prati tijek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desetminutnih koncentracija do ponovne upozoravajuće poruke 1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II. STUPANJ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Ukoliko se stanje tijekom slijedećih 60 minuta ne poboljša, softver upućuje </w:t>
      </w:r>
      <w:r>
        <w:rPr>
          <w:rFonts w:cs="ArialMT;Arial" w:ascii="ArialMT;Arial" w:hAnsi="ArialMT;Arial"/>
          <w:sz w:val="22"/>
          <w:szCs w:val="22"/>
        </w:rPr>
        <w:t>upozoravajuću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ruku 2, te operater ponovno naziva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. dežurnu službu u INA rafineriji nafte Sisak na telefon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098/1796821 direktor proizvodnje radnim danom I smjena il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098/298940 dežurni inženjer II i III smjena i neradnim danim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2. dežurnu službu u Termoelektrani Sisak na telefon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514 239 uprava termoelektrane radnim danom I smjena il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514 064 ili 098/434196 smjenski inženjer II i III smjena i neradni dani (subota, nedjelj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praznici)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 ponovljenim nalogom da provjere što se događa s njihovim emisijama sumporovog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dioksida i poduzmu daljnje mjere za smanjenje emisije prema vlastitom protokolu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Nakon </w:t>
      </w:r>
      <w:r>
        <w:rPr>
          <w:rFonts w:cs="ArialMT;Arial" w:ascii="ArialMT;Arial" w:hAnsi="ArialMT;Arial"/>
          <w:sz w:val="22"/>
          <w:szCs w:val="22"/>
        </w:rPr>
        <w:t xml:space="preserve">2 sata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Softver ujedno upućuje </w:t>
      </w:r>
      <w:r>
        <w:rPr>
          <w:rFonts w:cs="ArialMT;Arial" w:ascii="ArialMT;Arial" w:hAnsi="ArialMT;Arial"/>
          <w:sz w:val="22"/>
          <w:szCs w:val="22"/>
        </w:rPr>
        <w:t xml:space="preserve">upozoravajuću poruku 2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putem SMS-a </w:t>
      </w:r>
      <w:r>
        <w:rPr>
          <w:rFonts w:cs="ArialMT;Arial" w:ascii="ArialMT;Arial" w:hAnsi="ArialMT;Arial"/>
          <w:sz w:val="22"/>
          <w:szCs w:val="22"/>
        </w:rPr>
        <w:t>kako slijedi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. Načelniku ŽC 112 Sisak Nikoli Krizmaniću na telefon :091/1121076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2. Inspekciji zaštite okoliša Lidiji Tadić na telefon: 091/287724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3. Tajniku Županijskog eko stožera Anti Rajiću na telefon: 098/21684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. ovlaštenim osobama u Gradu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članu poglavarstva Bori Mioču na telefon: 098/9839822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Pročelniku Upravnog.odjela nadležnog za zaštitu okoliša Domagoju Vukoviću na telefon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099/2192851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zaduženoj osobi Ivanu Zorko na telefon: 099/2192852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Operater prati daljnji tijek desetminutnih koncentracija i ukoliko </w:t>
      </w:r>
      <w:r>
        <w:rPr>
          <w:rFonts w:cs="ArialMT;Arial" w:ascii="ArialMT;Arial" w:hAnsi="ArialMT;Arial"/>
          <w:sz w:val="22"/>
          <w:szCs w:val="22"/>
        </w:rPr>
        <w:t>koncentracija sumpornog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dioksida tijekom slijedećih 60 odnosno nakon ukupno 120 uzastopnih minuta padne ispod 50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mikrograma procedura se obustavlj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Znači da je operater nakon druge intervenciju ipak uspio izbjeći pojavu kritične razine, te nadalje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ne mora više pozorno prati tijek desetminutnih koncentracija do ponovne upozoravajuće poruke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.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III. STUPANJ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Ukoliko se stanje ne poboljša, te pojava traje </w:t>
      </w:r>
      <w:r>
        <w:rPr>
          <w:rFonts w:cs="ArialMT;Arial" w:ascii="ArialMT;Arial" w:hAnsi="ArialMT;Arial"/>
          <w:sz w:val="22"/>
          <w:szCs w:val="22"/>
        </w:rPr>
        <w:t xml:space="preserve">neprekidno puna 3 sata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softver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obavještava operatera </w:t>
      </w:r>
      <w:r>
        <w:rPr>
          <w:rFonts w:cs="ArialMT;Arial" w:ascii="ArialMT;Arial" w:hAnsi="ArialMT;Arial"/>
          <w:sz w:val="22"/>
          <w:szCs w:val="22"/>
        </w:rPr>
        <w:t>da je prekoračena kritična razina sumpornog dioksida, upozoravajuća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 xml:space="preserve">poruka 3 o prekoračenju kritične razine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a o tome su </w:t>
      </w:r>
      <w:r>
        <w:rPr>
          <w:rFonts w:cs="ArialMT;Arial" w:ascii="ArialMT;Arial" w:hAnsi="ArialMT;Arial"/>
          <w:sz w:val="22"/>
          <w:szCs w:val="22"/>
        </w:rPr>
        <w:t>SMS-om obaviještene i ostale ovlaštene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osobe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Operater o tome obavještava voditelja smjene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Nakon </w:t>
      </w:r>
      <w:r>
        <w:rPr>
          <w:rFonts w:cs="ArialMT;Arial" w:ascii="ArialMT;Arial" w:hAnsi="ArialMT;Arial"/>
          <w:sz w:val="22"/>
          <w:szCs w:val="22"/>
        </w:rPr>
        <w:t xml:space="preserve">3 sata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Softver ujedno upućuje </w:t>
      </w:r>
      <w:r>
        <w:rPr>
          <w:rFonts w:cs="ArialMT;Arial" w:ascii="ArialMT;Arial" w:hAnsi="ArialMT;Arial"/>
          <w:sz w:val="22"/>
          <w:szCs w:val="22"/>
        </w:rPr>
        <w:t xml:space="preserve">upozoravajuću poruku 3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putem SMS-a </w:t>
      </w:r>
      <w:r>
        <w:rPr>
          <w:rFonts w:cs="ArialMT;Arial" w:ascii="ArialMT;Arial" w:hAnsi="ArialMT;Arial"/>
          <w:sz w:val="22"/>
          <w:szCs w:val="22"/>
        </w:rPr>
        <w:t>kako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lijedi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1. DUZS područni ured Sisak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pročelniku Područnog ureda ZiS Željku Prpiću na telefon: 091/1121095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načelniku ŽC 112 Sisak Nikoli Krizmaniću na telefon: 091/1121076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2. Inspekciji zaštite okoliša Lidiji Tadić na telefon: 091/287724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3. Predsjednici Županijskog eko stožeru Županici Marini Lovrić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na telefon: 098/222115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4. Tajniku Županijskog eko stožeru Anti Rajiću na telefon: 098/21684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5. ovlaštenim osobama u Gradu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gradonačelniku Dinku Pintariću na telefon: 098/288990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članu poglavarstva Bori Mioču na telefon: 098/9839822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Pročelniku upravnog odjela nadležnom za zaštitu okoliša Domagoju Vukoviću na telefon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</w:t>
      </w:r>
      <w:r>
        <w:rPr>
          <w:rFonts w:cs="ArialMT;Arial" w:ascii="ArialMT;Arial" w:hAnsi="ArialMT;Arial"/>
          <w:sz w:val="22"/>
          <w:szCs w:val="22"/>
        </w:rPr>
        <w:t>099/2192851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 </w:t>
      </w:r>
      <w:r>
        <w:rPr>
          <w:rFonts w:cs="ArialMT;Arial" w:ascii="ArialMT;Arial" w:hAnsi="ArialMT;Arial"/>
          <w:sz w:val="22"/>
          <w:szCs w:val="22"/>
        </w:rPr>
        <w:t>zaduženoj osobi Ivanu Zorko na telefon: 099/2192852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Voditelj smjene ispunjava i potpisuje obrazac s podacima o vremenu pojave kritične razine 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njenom iznosu i uzroku ukoliko je poznat (obrazac u prilogu) te putem Državnog centra 112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obavještava HTV da emitira obavijest o prekoračenju kritične razine sumpornog dioksida z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dručje Grada Siska, te poziva Radio Sisak i Radio Quirinus da obavijeste građane, puste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nimku pripremljenog priopćenja i pročita podatke iz obrasca, koji se dostavlja faksom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iopćenje se ponavlja svaki sat od početka pojave do njenog prestank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Kritična razina sumpornog dioksida može trajati nekoliko sati poslije njene pojave (tri sata s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koncentracijom više od 500), ako i nadalje satna koncentracija ne pada ispod 500 mikrogram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U takvom slučaju intervenira Inspekcija zaštite okoliša i Eko- stožer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NORMALIZACIJA STANJ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estanak opasnosti nastupa u trenutku kada koncentracija sumpornog dioksida padne ispod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500 mikrograma po prostornom metru u trajanju od najmanje 60 minuta. Voditelj smjene tad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utem Državnog centra 112 obavještava HTV da emitira obavijest da je koncentracij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umpornog dioksida u granicama normale i dojavljuje Radio Sisku i Radio Quirinusu da objave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normalizaciju stanj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U program se po potrebi kasnije javljaju predstavnici DUZS, Inspekcije, Županijskog eko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tožera, Grada Siska i mogućih zagađivača koji komentiraju tijek i uzrok pojave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Ako je pojava nastupila preko noći (kasni sati od 24h navečer do 5 h ujutro) obrazac s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dacima o pojavi kritične razine čita se uz pripremljeno priopćenje na Rado Sisaku i Radio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Quirinusu uz prve jutarnje vijesti u 6 ili 7h, uz odgovarajuće komentare.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 xml:space="preserve">Teoretski se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pojava kritičnih razina može ponoviti nekoliko puta tijekom dana tada s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postupak ponavlja po istom scenariju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Sudionici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DUZS, Područni ured Sisa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Grad Sisak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Županijski eko-stož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Inspekcija zaštite okoliš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INA Rafinerija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-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Termoelektrana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sz w:val="22"/>
          <w:szCs w:val="22"/>
        </w:rPr>
      </w:pPr>
      <w:r>
        <w:rPr>
          <w:rFonts w:cs="ArialMT;Arial" w:ascii="ArialMT;Arial" w:hAnsi="Arial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OBRAZAC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o vremenu pojave kritične razine i njenom iznosu i uzroku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 xml:space="preserve">Kritična razina sumpornog dioksida pojavila se je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dana_______u sati_____ u naselju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________, </w:t>
      </w:r>
      <w:r>
        <w:rPr>
          <w:rFonts w:cs="ArialMT;Arial" w:ascii="ArialMT;Arial" w:hAnsi="ArialMT;Arial"/>
          <w:sz w:val="22"/>
          <w:szCs w:val="22"/>
        </w:rPr>
        <w:t>a izmjerena je na automatske mjerne postaje za trajno praćenje kakvoće zraka u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__________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Kritična razina sumpornog dioksida traje od____sati do____ sati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Razlozi ovog događaja </w:t>
      </w:r>
      <w:r>
        <w:rPr>
          <w:rFonts w:cs="ArialMT;Arial" w:ascii="ArialMT;Arial" w:hAnsi="ArialMT;Arial"/>
          <w:sz w:val="22"/>
          <w:szCs w:val="22"/>
        </w:rPr>
        <w:t>(kad je poznat) Emisije iz ____________ ili uzrok još nije utvrđen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Uzrok pojave je (kad je poznat) kvar na___________-u___________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Koncentracija sumpornog dioksida je iznosila od_______do________mikrograma po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ostornom metru zraka čime je prekoračena kritična razina ovog spoja od 500 mikrograma u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uzastopnom trajanju od 3 sat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Županijski Centar 112 Sisak obavijestio je Inspekciju zaštite okoliša kao i nadležne županijske 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gradske službe, te se poduzimaju mjere kako bi se normaliziralo stanje i smanjila emisij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umpornog dioksid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 xml:space="preserve">u Sisku,__________                                                      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MT;Arial" w:ascii="ArialMT;Arial" w:hAnsi="ArialMT;Arial"/>
          <w:sz w:val="22"/>
          <w:szCs w:val="22"/>
        </w:rPr>
        <w:t>Voditelj smjene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MT;Arial" w:ascii="ArialMT;Arial" w:hAnsi="ArialMT;Arial"/>
          <w:sz w:val="22"/>
          <w:szCs w:val="22"/>
        </w:rPr>
        <w:t>________________</w:t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rPr>
          <w:rFonts w:ascii="ArialMT;Arial" w:hAnsi="ArialMT;Arial" w:cs="ArialMT;Arial"/>
          <w:sz w:val="16"/>
          <w:szCs w:val="16"/>
        </w:rPr>
      </w:pPr>
      <w:r>
        <w:rPr>
          <w:rFonts w:cs="ArialMT;Arial" w:ascii="ArialMT;Arial" w:hAnsi="ArialMT;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ijedlog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RIOPĆENJE ZA JAVNOST putem radij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štovani građani obavještavamo vas da se je na području naselja __________ pojavil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kritične razine koncentracije sumpornog dioksida u zraku, što znači da je koncentracija ovog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poja tri sata uzastopno bila viša od 500 mikrograma po prostornom metru zrak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umporni dioksid je plin bez boje, oštrog iritantnog mirisa, dvostruko teži od zrak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Nastaje kao produkt sagorijevanja goriva s visokim sadržajem sumpora, glavni izvori kod nas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mogu biti Termoelektrana i INA-rafinerija nafte i ostale velike kotlovnice centralnog grijanj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Visoke koncentracije sumpornog dioksida djeluju štetno na dišne organe, funkciju pluća 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iritaciju očiju, uzrokuju promuklost, bol i osjećaj pritiska u prsima, uzrokuje kašalj izlučivanje 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iskašljavane sekreta koji se nakon dužeg izlaganja očituju kao astma ili kronični bronhitis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zivamo vas da slušate naše obavijesti o daljnjem tijeku onečišćenosti zraka i dajemo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lijedeće preporuke o ponašanju u vrijeme trajanja kritične situacije: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zatvore prozori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ne koristi mehanička ventilacija kojom se u prostorije uvlači vanjski zrak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da mala djeca, trudnice, stariji ljudi, kronični bolesnici, osobe slabijeg zdravlja po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</w:t>
      </w:r>
      <w:r>
        <w:rPr>
          <w:rFonts w:cs="ArialMT;Arial" w:ascii="ArialMT;Arial" w:hAnsi="ArialMT;Arial"/>
          <w:sz w:val="22"/>
          <w:szCs w:val="22"/>
        </w:rPr>
        <w:t>mogućnosti izbjegavaju izlaz na ulice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za kuhanje koristiti gdje je god moguće električna kuhala i pećnice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ne pušiti u stambenom i radnom prostoru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ArialMT;Arial" w:ascii="ArialMT;Arial" w:hAnsi="ArialMT;Arial"/>
          <w:sz w:val="22"/>
          <w:szCs w:val="22"/>
        </w:rPr>
        <w:t>odgoditi upotrebu kemijskih sredstava (za čišćenje, otapala, boja, ljepila insekticida i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</w:t>
      </w:r>
      <w:r>
        <w:rPr>
          <w:rFonts w:cs="ArialMT;Arial" w:ascii="ArialMT;Arial" w:hAnsi="ArialMT;Arial"/>
          <w:sz w:val="22"/>
          <w:szCs w:val="22"/>
        </w:rPr>
        <w:t>slično), koja onečišćuju zrak u prostoriji, obzirom da se prostorije ne mogu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  </w:t>
      </w:r>
      <w:r>
        <w:rPr>
          <w:rFonts w:cs="ArialMT;Arial" w:ascii="ArialMT;Arial" w:hAnsi="ArialMT;Arial"/>
          <w:sz w:val="22"/>
          <w:szCs w:val="22"/>
        </w:rPr>
        <w:t>provjetravati otvaranjem prozora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>Navodimo slijedeće podatke (</w:t>
      </w:r>
      <w:r>
        <w:rPr>
          <w:rFonts w:cs="Arial-BoldMT;Arial" w:ascii="Arial-BoldMT;Arial" w:hAnsi="Arial-BoldMT;Arial"/>
          <w:b/>
          <w:bCs/>
          <w:sz w:val="22"/>
          <w:szCs w:val="22"/>
        </w:rPr>
        <w:t>čitaju se podaci iz obrasca</w:t>
      </w:r>
      <w:r>
        <w:rPr>
          <w:rFonts w:cs="ArialMT;Arial" w:ascii="ArialMT;Arial" w:hAnsi="ArialMT;Arial"/>
          <w:sz w:val="22"/>
          <w:szCs w:val="22"/>
        </w:rPr>
        <w:t>):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 xml:space="preserve">Kritična razina ovog spoja pojavila se je </w:t>
      </w: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datum____u sati_____ u naselju ______, </w:t>
      </w:r>
      <w:r>
        <w:rPr>
          <w:rFonts w:cs="ArialMT;Arial" w:ascii="ArialMT;Arial" w:hAnsi="ArialMT;Arial"/>
          <w:sz w:val="22"/>
          <w:szCs w:val="22"/>
        </w:rPr>
        <w:t>a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izmjerena je na automatske mjerne postaje za trajno praćenje kakvoće zrak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2"/>
          <w:szCs w:val="22"/>
        </w:rPr>
        <w:t>Kritična razina sumpornog dioksida traje od____sati do____ sati.</w:t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</w:rPr>
        <w:t xml:space="preserve">Razlozi ovog događaja </w:t>
      </w:r>
      <w:r>
        <w:rPr>
          <w:rFonts w:cs="ArialMT;Arial" w:ascii="ArialMT;Arial" w:hAnsi="ArialMT;Arial"/>
          <w:sz w:val="22"/>
          <w:szCs w:val="22"/>
        </w:rPr>
        <w:t>( kad je poznat) Emisije iz ____________ ili uzrok još nije utvrđen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Uzrok pojave je ( kad je poznat) kvar na___________-u___________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Državna uprava za zaštitu i spašavanje poduzima mjere da se stanje poboljšava tražeći od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potencijalnih zagađivača __________________ da promjenama u tehnološkom procesu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smanje emisiju sumpornog dioksida u zrak.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Normal"/>
        <w:autoSpaceDE w:val="false"/>
        <w:rPr>
          <w:rFonts w:ascii="Arial-BoldItalicMT;Arial" w:hAnsi="Arial-BoldItalicMT;Arial" w:cs="Arial-BoldItalicMT;Arial"/>
          <w:b/>
          <w:b/>
          <w:bCs/>
          <w:i/>
          <w:i/>
          <w:iCs/>
          <w:sz w:val="22"/>
          <w:szCs w:val="22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2"/>
          <w:szCs w:val="22"/>
        </w:rPr>
        <w:t>Priopćenje za javnost putem HTV</w:t>
      </w:r>
    </w:p>
    <w:p>
      <w:pPr>
        <w:pStyle w:val="Normal"/>
        <w:autoSpaceDE w:val="false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U gradu Sisku pojavilo se prekomjerno onečišćenje zraka sumpornim dioksidom od ____sati</w:t>
      </w:r>
    </w:p>
    <w:p>
      <w:pPr>
        <w:pStyle w:val="Normal"/>
        <w:autoSpaceDE w:val="false"/>
        <w:rPr>
          <w:rFonts w:ascii="Arial-BoldMT;Arial" w:hAnsi="Arial-BoldMT;Arial" w:cs="Arial-BoldMT;Arial"/>
          <w:sz w:val="20"/>
          <w:szCs w:val="20"/>
        </w:rPr>
      </w:pPr>
      <w:r>
        <w:rPr>
          <w:rFonts w:cs="ArialMT;Arial" w:ascii="ArialMT;Arial" w:hAnsi="ArialMT;Arial"/>
          <w:sz w:val="22"/>
          <w:szCs w:val="22"/>
        </w:rPr>
        <w:t>do____sati.</w:t>
      </w:r>
    </w:p>
    <w:p>
      <w:pPr>
        <w:pStyle w:val="Normal"/>
        <w:rPr>
          <w:rFonts w:ascii="Arial-BoldMT;Arial" w:hAnsi="Arial-BoldMT;Arial" w:cs="Arial-BoldMT;Arial"/>
          <w:sz w:val="20"/>
          <w:szCs w:val="20"/>
        </w:rPr>
      </w:pPr>
      <w:r>
        <w:rPr>
          <w:rFonts w:cs="Arial-BoldMT;Arial" w:ascii="Arial-BoldMT;Arial" w:hAnsi="Arial-BoldMT;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OL POSTUPANJA U SLUČAJU POJAVE KRITIČNE RAZINE ONEČIŠĆENOSTI ZRAKA U GRADU KUTINI - PRIJEDLO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 xml:space="preserve">Protokol opisuje postupanje u slučaju pojave kritične razine onečišćenosti zraka u gradu Kutini, a zasniva na praćenju koncentracije onečišćujućih tvari u zraku izmjerenih na automatskoj mjernoj postali Kutina-1. Usklađen je s Uredbom o kritičnim razinama onečišćujućih tvari u zraku («Narodne novine» br. 133/05) i Pravilnikom o postupku uzbunjivanja stanovništva («Narodne novine» br. 47/06). 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Podaci o desetminutnim vrijednostima onečišćujućih tvari s automatske mjerne postaje Kutina-1 prenose se putem specijalnog softvera na računalo u Državnoj upravi za zaštitu i spašavanje, koje je stalno uključeno. Operater u normalnom radu ne mora stalno pratiti rezultate mjerenja na računalu već reagira kada dobije upozoravjuću poruku od strane softvera na nadolazeću opasnost od zagađenja zraka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sz w:val="22"/>
          <w:szCs w:val="22"/>
        </w:rPr>
        <w:t>U Kutini je moguća pojava kritične razine sumpornog dioksida SO</w:t>
      </w:r>
      <w:r>
        <w:rPr>
          <w:rFonts w:cs="Arial-BoldMT;Arial" w:ascii="Arial-BoldMT;Arial" w:hAnsi="Arial-BoldMT;Arial"/>
          <w:sz w:val="22"/>
          <w:szCs w:val="22"/>
          <w:vertAlign w:val="subscript"/>
        </w:rPr>
        <w:t>2</w:t>
      </w:r>
      <w:r>
        <w:rPr>
          <w:rFonts w:cs="Arial-BoldMT;Arial" w:ascii="Arial-BoldMT;Arial" w:hAnsi="Arial-BoldMT;Arial"/>
          <w:sz w:val="22"/>
          <w:szCs w:val="22"/>
        </w:rPr>
        <w:t xml:space="preserve"> (kojom se smatra prekoračenje koncentracije sumpornog dioksida od 500 mikrograma po prostornom metru u neprekidnom uzastopnom trajanju od 3 sata) i pojava kritične razine dušikova oksida NO</w:t>
      </w:r>
      <w:r>
        <w:rPr>
          <w:rFonts w:cs="Arial-BoldMT;Arial" w:ascii="Arial-BoldMT;Arial" w:hAnsi="Arial-BoldMT;Arial"/>
          <w:sz w:val="22"/>
          <w:szCs w:val="22"/>
          <w:vertAlign w:val="subscript"/>
        </w:rPr>
        <w:t>2</w:t>
      </w:r>
      <w:r>
        <w:rPr>
          <w:rFonts w:cs="Arial-BoldMT;Arial" w:ascii="Arial-BoldMT;Arial" w:hAnsi="Arial-BoldMT;Arial"/>
          <w:sz w:val="22"/>
          <w:szCs w:val="22"/>
        </w:rPr>
        <w:t xml:space="preserve"> (kojom se smatra prekoračenje koncentracije dušikova oksida od 400 mikrograma po prostornom metru u neprekidnom uzastopnom trajanju od 3 sata)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cs="Arial-BoldMT;Arial" w:ascii="Arial-BoldMT;Arial" w:hAnsi="Arial-BoldMT;Arial"/>
          <w:b/>
          <w:sz w:val="22"/>
          <w:szCs w:val="22"/>
        </w:rPr>
        <w:t>NAČIN POSTUPANJA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cs="Arial-BoldMT;Arial" w:ascii="Arial-BoldMT;Arial" w:hAnsi="Arial-BoldMT;Arial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Kad se pojavi uzastopno prekoračenje koncentracije sumpornog dioksida (od 500 mikrograma po prostornom metru) i dušikova oksida (od 400 mikrograma po prostornom metru) u trajanju od 1 sata, softver obavještava operatera da je postignuta upozoravajuća razina onečišćenja (upozoravajuća poruka 1) te da se usredotoči na praćenje daljnjeg tijeka desetminutnih koncentracija i poduzme daljna mjera prema protokolu kako slijedi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b/>
          <w:sz w:val="22"/>
          <w:szCs w:val="22"/>
        </w:rPr>
        <w:t>Operater naziva Dežurnog inženjera proizvodnje u Petrokemiji d.d. Kutina na telefon</w:t>
      </w:r>
      <w:r>
        <w:rPr>
          <w:rFonts w:cs="Arial-BoldMT;Arial" w:ascii="Arial-BoldMT;Arial" w:hAnsi="Arial-BoldMT;Arial"/>
          <w:sz w:val="22"/>
          <w:szCs w:val="22"/>
        </w:rPr>
        <w:t>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sz w:val="22"/>
          <w:szCs w:val="22"/>
        </w:rPr>
        <w:t xml:space="preserve">                                                      </w:t>
      </w:r>
      <w:r>
        <w:rPr>
          <w:rFonts w:cs="Arial-BoldMT;Arial" w:ascii="Arial-BoldMT;Arial" w:hAnsi="Arial-BoldMT;Arial"/>
          <w:b/>
          <w:sz w:val="22"/>
          <w:szCs w:val="22"/>
        </w:rPr>
        <w:t>647 212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cs="Arial-BoldMT;Arial" w:ascii="Arial-BoldMT;Arial" w:hAnsi="Arial-BoldMT;Arial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Operater traži od Dežurnog inženjera da provjeri što se događa s njihovim emisijama sumpornog dioksida i/ili dušikova oksida te da se poduzmu mjere za smanjenje emisije sukladno vlastitom protokolu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Operater prati daljnji tijek desetminutnih koncentracija i ukoliko koncentracija sumpornog dioksida tijekom slijedećih 60 uzastopnih minuta pada ispod 500 mikrograma i/ili dušikova oksida tijekom slijedećih 60 uzastopnih minuta pada ispod 400 mikrograma, procedura se obustavlja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Zaključak: Operater je proveo uspješnu intervenciju te nadalje ne mora više pozorno pratiti tijek desetminutnih koncentracija do ponovne upozoravajuće poruke 1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Ukoliko se stanje tijekom slijedećih 60 minuta ne poboljša, softver upućuje upozoravajuću poruku 2, slijedi nova aktivnost 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b/>
          <w:sz w:val="22"/>
          <w:szCs w:val="22"/>
        </w:rPr>
        <w:t>Operater naziva Dežurnog inženjera proizvodnje u Petrokemiji d.d. Kutina na telefon</w:t>
      </w:r>
      <w:r>
        <w:rPr>
          <w:rFonts w:cs="Arial-BoldMT;Arial" w:ascii="Arial-BoldMT;Arial" w:hAnsi="Arial-BoldMT;Arial"/>
          <w:sz w:val="22"/>
          <w:szCs w:val="22"/>
        </w:rPr>
        <w:t xml:space="preserve">:           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eastAsia="Arial-BoldMT;Arial" w:cs="Arial-BoldMT;Arial" w:ascii="Arial-BoldMT;Arial" w:hAnsi="Arial-BoldMT;Arial"/>
          <w:b/>
          <w:sz w:val="22"/>
          <w:szCs w:val="22"/>
        </w:rPr>
        <w:t xml:space="preserve">                                                               </w:t>
      </w:r>
      <w:r>
        <w:rPr>
          <w:rFonts w:cs="Arial-BoldMT;Arial" w:ascii="Arial-BoldMT;Arial" w:hAnsi="Arial-BoldMT;Arial"/>
          <w:b/>
          <w:sz w:val="22"/>
          <w:szCs w:val="22"/>
        </w:rPr>
        <w:t>647 212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cs="Arial-BoldMT;Arial" w:ascii="Arial-BoldMT;Arial" w:hAnsi="Arial-BoldMT;Arial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Operater ponovno traži od Dežurnog inženjera da provjere što se događa s njihovim emisijama sumpornog dioksida i/ili dušikova oksida, te da se poduzmu daljnje mjere za smanjenje emisije prema vlastitom protokolu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b/>
          <w:sz w:val="22"/>
          <w:szCs w:val="22"/>
        </w:rPr>
        <w:t>Nakon 2 sata</w:t>
      </w:r>
      <w:r>
        <w:rPr>
          <w:rFonts w:cs="Arial-BoldMT;Arial" w:ascii="Arial-BoldMT;Arial" w:hAnsi="Arial-BoldMT;Arial"/>
          <w:sz w:val="22"/>
          <w:szCs w:val="22"/>
        </w:rPr>
        <w:t xml:space="preserve"> softver ujedno upućuje upozoravajuću poruku 2 putem SMS-a kako slijedi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sz w:val="22"/>
          <w:szCs w:val="22"/>
        </w:rPr>
        <w:t>1.   Ovlaštenim osobama u Gradu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Članu poglavarstva  Danijel Vdović               na telefon:  099/2188 746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Zaduženoj osobi 1  Zlatko Grdić                     na telefon: 098/261 640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Zaduženoj osobi 2  Danijelu Husnjak             na telefon: 098/430 249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2.   EKO stožeru, tajniku Anti Rajiću                   na telefon: 098/216 840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3.   Inspekciji zaštite okoliša, Veri Ivanušić na telefon: 091/287 7240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Operater prati daljnji tijek desetminutnih koncentracija i ukoliko koncentracija sumpornog dioksida tijekom slijedećih 60 odnosno nakon ukupno 120 uzastopnih minuta pada ispod 500 mikrograma i/ili dušikova oksida tijekom slijedećih 60 odnosno 120 uzastopnih minuta pada ispod 400 mikrograma, procedura se obustavlja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b/>
          <w:sz w:val="22"/>
          <w:szCs w:val="22"/>
        </w:rPr>
        <w:t>Zaključak:</w:t>
      </w:r>
      <w:r>
        <w:rPr>
          <w:rFonts w:cs="Arial-BoldMT;Arial" w:ascii="Arial-BoldMT;Arial" w:hAnsi="Arial-BoldMT;Arial"/>
          <w:sz w:val="22"/>
          <w:szCs w:val="22"/>
        </w:rPr>
        <w:t xml:space="preserve"> Znači da je operater nakon druge intervencije ipak uspio izbjeći pojavu kritične razine, te nadalje ne mora više pozorno pratiti tijek desetminutnih koncentracija do ponovne upozoravajuće poruke 1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Ukoliko se stanje ne poboljša te pojava traje neprekidno puna 3 sata softver obavještava operatera da je prekoračena kritična razina sumpornog dioksida i/ili dušikova oksida, upozoravajuća poruka 3 o prekoračenju kritične razine, a o tom su SMS-om obaviještene i ostale ovlaštene osobe. Operater o tome obavještava voditelja smjene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b/>
          <w:sz w:val="22"/>
          <w:szCs w:val="22"/>
        </w:rPr>
        <w:t>Nakon 3 sata</w:t>
      </w:r>
      <w:r>
        <w:rPr>
          <w:rFonts w:cs="Arial-BoldMT;Arial" w:ascii="Arial-BoldMT;Arial" w:hAnsi="Arial-BoldMT;Arial"/>
          <w:sz w:val="22"/>
          <w:szCs w:val="22"/>
        </w:rPr>
        <w:t xml:space="preserve"> softver ujedno upućuje upozoravajuću poruku 3 putem SMS-a kako slijedi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Ovlaštenim osobama u Gradu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Gradonačelniku Davoru Žmegač                    na telefon: 098/430 164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Članu poglavarstva  Danijel Vdović              na telefon:  099/2188 746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Zaduženoj osobi 1  Zlatko Grdić                    na telefon: 098/261 640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Zaduženoj osobi 2  Danijelu Husnjak             na telefon: 098/430 249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2.   EKO stožeru, tajniku Anti Rajiću                   na telefon: 098/216 840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3.   Inspekciji zaštite okoliša, Veri Ivanušić          na telefon: 091/287 7240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4.   DUZS područni ured Sisak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Pročelniku Željku Prpiću                                 na telefon: 091/112 1095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     </w:t>
      </w:r>
      <w:r>
        <w:rPr>
          <w:rFonts w:cs="Arial-BoldMT;Arial" w:ascii="Arial-BoldMT;Arial" w:hAnsi="Arial-BoldMT;Arial"/>
          <w:sz w:val="22"/>
          <w:szCs w:val="22"/>
        </w:rPr>
        <w:t>Načelniku Nikoli Krzmaniću                           na telefon: 091/112 1076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 xml:space="preserve">Ako se prekoračenje pojavilo tijekom dana voditelj smjene nakon konzultacije s načelnikom (koji je u vezi s ovlaštenim predstavnikom Grada Kutine) nakon 10 minuta obavještava građanstvo Grada Kutine Priopćenjem za javnost putem Radio Moslavine, Radio Quirinusa i NET-a o nastaloj situaciji i potrebnim mjerama postupanja u ovakvim prilikama. 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Priopćenje za javnost pripremaju stručne službe Grada Kutine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Priopćenje se ponavlja svakih pola sata od početka pojave do njenog prestanka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Operater u centru 112 ispunjava i potpisuje obrazac s podacima o vremenu pojave kritične razine i njenom iznosu i uzroku ukoliko je poznat (obrazac u prilogu)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sz w:val="22"/>
          <w:szCs w:val="22"/>
        </w:rPr>
        <w:t>Kritična razina sumpornog dioksida može trajati nekoliko sati poslije njene pojave (tri sata s koncentracijom više od 500 mikrograma za SO</w:t>
      </w:r>
      <w:r>
        <w:rPr>
          <w:rFonts w:cs="Arial-BoldMT;Arial" w:ascii="Arial-BoldMT;Arial" w:hAnsi="Arial-BoldMT;Arial"/>
          <w:sz w:val="22"/>
          <w:szCs w:val="22"/>
          <w:vertAlign w:val="subscript"/>
        </w:rPr>
        <w:t>2</w:t>
      </w:r>
      <w:r>
        <w:rPr>
          <w:rFonts w:cs="Arial-BoldMT;Arial" w:ascii="Arial-BoldMT;Arial" w:hAnsi="Arial-BoldMT;Arial"/>
          <w:sz w:val="22"/>
          <w:szCs w:val="22"/>
        </w:rPr>
        <w:t xml:space="preserve"> i 400 mikrograma za NO</w:t>
      </w:r>
      <w:r>
        <w:rPr>
          <w:rFonts w:cs="Arial-BoldMT;Arial" w:ascii="Arial-BoldMT;Arial" w:hAnsi="Arial-BoldMT;Arial"/>
          <w:sz w:val="22"/>
          <w:szCs w:val="22"/>
          <w:vertAlign w:val="subscript"/>
        </w:rPr>
        <w:t>2</w:t>
      </w:r>
      <w:r>
        <w:rPr>
          <w:rFonts w:cs="Arial-BoldMT;Arial" w:ascii="Arial-BoldMT;Arial" w:hAnsi="Arial-BoldMT;Arial"/>
          <w:sz w:val="22"/>
          <w:szCs w:val="22"/>
        </w:rPr>
        <w:t>), ako i nadalje satna koncentracija ne pada ispod 500 mikrograma  za SO</w:t>
      </w:r>
      <w:r>
        <w:rPr>
          <w:rFonts w:cs="Arial-BoldMT;Arial" w:ascii="Arial-BoldMT;Arial" w:hAnsi="Arial-BoldMT;Arial"/>
          <w:sz w:val="22"/>
          <w:szCs w:val="22"/>
          <w:vertAlign w:val="subscript"/>
        </w:rPr>
        <w:t>2</w:t>
      </w:r>
      <w:r>
        <w:rPr>
          <w:rFonts w:cs="Arial-BoldMT;Arial" w:ascii="Arial-BoldMT;Arial" w:hAnsi="Arial-BoldMT;Arial"/>
          <w:sz w:val="22"/>
          <w:szCs w:val="22"/>
        </w:rPr>
        <w:t xml:space="preserve"> i ispod 400 mikrograma za NO</w:t>
      </w:r>
      <w:r>
        <w:rPr>
          <w:rFonts w:cs="Arial-BoldMT;Arial" w:ascii="Arial-BoldMT;Arial" w:hAnsi="Arial-BoldMT;Arial"/>
          <w:sz w:val="22"/>
          <w:szCs w:val="22"/>
          <w:vertAlign w:val="subscript"/>
        </w:rPr>
        <w:t>2</w:t>
      </w:r>
      <w:r>
        <w:rPr>
          <w:rFonts w:cs="Arial-BoldMT;Arial" w:ascii="Arial-BoldMT;Arial" w:hAnsi="Arial-BoldMT;Arial"/>
          <w:sz w:val="22"/>
          <w:szCs w:val="22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U takvom slučaju intervenira Inspekcija zaštite okoliša i EKO-stožer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b/>
          <w:sz w:val="22"/>
          <w:szCs w:val="22"/>
        </w:rPr>
        <w:t>Prestanak opasnosti</w:t>
      </w:r>
      <w:r>
        <w:rPr>
          <w:rFonts w:cs="Arial-BoldMT;Arial" w:ascii="Arial-BoldMT;Arial" w:hAnsi="Arial-BoldMT;Arial"/>
          <w:sz w:val="22"/>
          <w:szCs w:val="22"/>
        </w:rPr>
        <w:t xml:space="preserve"> nastupa u trenutku kada koncentracija sumpornog dioksida pada ispod 500 mikrograma po prostornom metru u i/ili koncentracija dušikova oksida pada ispod 400 mikrograma po prostornom metru, u trajanju od najmanje 60 minuta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-BoldMT;Arial" w:ascii="Arial-BoldMT;Arial" w:hAnsi="Arial-BoldMT;Arial"/>
          <w:b/>
          <w:sz w:val="22"/>
          <w:szCs w:val="22"/>
        </w:rPr>
        <w:t>Voditelj smjene</w:t>
      </w:r>
      <w:r>
        <w:rPr>
          <w:rFonts w:cs="Arial-BoldMT;Arial" w:ascii="Arial-BoldMT;Arial" w:hAnsi="Arial-BoldMT;Arial"/>
          <w:sz w:val="22"/>
          <w:szCs w:val="22"/>
        </w:rPr>
        <w:t xml:space="preserve"> tada dojavljuje Radio Moslavini, Radio Quirinusu i NET-u da objave prestanak opasnosti od povišenih emisija sumpornog dioksida i/ili dušičnog dioksida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U program se po potrebi kasnije javljaju predstavnici DUZS, Grada, Inspekcije, zagađivača koji komentiraju tijek i uzrok pojave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Ako je pojava nastupila preko noći (24 h navečer – 5 h ujutro) voditelj smjene obavlja konzultacije s odgovornim osobama ovisno o stupnju emisije. Ispunjava i potpisuje obrazac s podacima o pojavi kritične razine koje se upućuju i čita uz pripremljeno Priopćenje za javnost na Radio Moslavini, Radio Quirinusu i NET-u uz prve jutarnje vijesti u 6 ili 7 sati, uz odgovarajuće komentare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PRILOG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cs="Arial-BoldMT;Arial" w:ascii="Arial-BoldMT;Arial" w:hAnsi="Arial-BoldMT;Arial"/>
          <w:b/>
          <w:sz w:val="22"/>
          <w:szCs w:val="22"/>
        </w:rPr>
        <w:t>OBRAZAC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b/>
          <w:b/>
          <w:sz w:val="22"/>
          <w:szCs w:val="22"/>
        </w:rPr>
      </w:pPr>
      <w:r>
        <w:rPr>
          <w:rFonts w:cs="Arial-BoldMT;Arial" w:ascii="Arial-BoldMT;Arial" w:hAnsi="Arial-BoldMT;Arial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o vremenu pojave kritične razine emisije i njenom iznosu i uzroku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Kritična razina sumpornog dioksida i/ili dušikova oksida pojavila se dana__________u sati______ u gradu Kutina, a izmjerena je na automatskoj mjernoj postaji za trajno praćenje kakvoće zraka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Kritična razina sumpornog dioksida i/ili dušikova oksida traje od_______sati do_______sati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Razlog ovog događaja je emisija iz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_________________________________________________________________________ (ili uzrok još nije utvrđen)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Uzrok pojave je (kad je poznat) kvar na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eastAsia="Arial-BoldMT;Arial" w:cs="Arial-BoldMT;Arial" w:ascii="Arial-BoldMT;Arial" w:hAnsi="Arial-BoldMT;Arial"/>
          <w:sz w:val="22"/>
          <w:szCs w:val="22"/>
        </w:rPr>
        <w:t xml:space="preserve"> </w:t>
      </w:r>
      <w:r>
        <w:rPr>
          <w:rFonts w:cs="Arial-BoldMT;Arial" w:ascii="Arial-BoldMT;Arial" w:hAnsi="Arial-BoldMT;Arial"/>
          <w:sz w:val="22"/>
          <w:szCs w:val="22"/>
        </w:rPr>
        <w:t>____________________________u____________________________-____________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Koncentracija sumpornog dioksida i/ili dušikova oksida je iznosila od__________do_________mikrograma po prostornom metru zraka čime je prekoračena kritična razina od 500/400 mikrograma u uzastopnom trajanju od 3 sata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Državna uprava za zaštitu i spašavanje poduzima mjere za poboljšanje stanja tražeći od potencijalnog zagađivača_________________________________________da promjenama u tehnološkom procesu smanje emisiju sumpornog dioksida i/ili dušikova oksida u zrak.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>U Kutini,___________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ab/>
        <w:tab/>
        <w:tab/>
        <w:tab/>
        <w:tab/>
        <w:tab/>
        <w:tab/>
        <w:tab/>
        <w:t>Voditelj smjene: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  <w:tab/>
        <w:tab/>
        <w:tab/>
        <w:tab/>
        <w:tab/>
        <w:tab/>
        <w:tab/>
        <w:t>_________________________</w:t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-BoldMT;Arial" w:hAnsi="Arial-BoldMT;Arial" w:cs="Arial-BoldMT;Arial"/>
          <w:sz w:val="22"/>
          <w:szCs w:val="22"/>
        </w:rPr>
      </w:pPr>
      <w:r>
        <w:rPr>
          <w:rFonts w:cs="Arial-BoldMT;Arial" w:ascii="Arial-BoldMT;Arial" w:hAnsi="Arial-BoldMT;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SymbolMT">
    <w:charset w:val="ee"/>
    <w:family w:val="auto"/>
    <w:pitch w:val="default"/>
  </w:font>
  <w:font w:name="Arial-Bold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odyTextIndent2">
    <w:name w:val="Body Text Indent 2"/>
    <w:basedOn w:val="Normal"/>
    <w:qFormat/>
    <w:pPr>
      <w:ind w:left="108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20" w:leader="none"/>
      </w:tabs>
      <w:ind w:left="9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46:00Z</dcterms:created>
  <dc:creator>IRI</dc:creator>
  <dc:description/>
  <cp:keywords/>
  <dc:language>en-US</dc:language>
  <cp:lastModifiedBy>WinXPProSP2</cp:lastModifiedBy>
  <cp:lastPrinted>2007-11-14T10:05:00Z</cp:lastPrinted>
  <dcterms:modified xsi:type="dcterms:W3CDTF">2008-03-25T11:42:00Z</dcterms:modified>
  <cp:revision>278</cp:revision>
  <dc:subject/>
  <dc:title>IDENTIFIKACIJA SUBJEKATA KOJI NEMAJU IZRAĐEN PLAN INTERVENCIJA U ZAŠTITI OKOLIŠA, ODNOSNO OPERATIVNI PLAN INTERVENCIJA U ZAŠTI</dc:title>
</cp:coreProperties>
</file>