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35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14. svibnj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Slavica Popović, Matije Gupca 39, Sunja, za provedbu postupka Prethodne ocjene prihvatljivosti zahvata za ekološku mrežu </w:t>
      </w:r>
      <w:bookmarkStart w:id="0" w:name="_Hlk505856627"/>
      <w:bookmarkStart w:id="1" w:name="_Hlk483396263"/>
      <w:r>
        <w:rPr>
          <w:rFonts w:cs="Tahoma" w:ascii="Tahoma" w:hAnsi="Tahoma"/>
          <w:szCs w:val="20"/>
        </w:rPr>
        <w:t xml:space="preserve">za zahvat "Prenamjene zemljišta iz pašnjaka u oranicu na k.č. </w:t>
      </w:r>
      <w:bookmarkStart w:id="2" w:name="_Hlk511728144"/>
      <w:r>
        <w:rPr>
          <w:rFonts w:cs="Tahoma" w:ascii="Tahoma" w:hAnsi="Tahoma"/>
          <w:szCs w:val="20"/>
        </w:rPr>
        <w:t xml:space="preserve">1397 k.o. </w:t>
      </w:r>
      <w:bookmarkEnd w:id="2"/>
      <w:r>
        <w:rPr>
          <w:rFonts w:cs="Tahoma" w:ascii="Tahoma" w:hAnsi="Tahoma"/>
          <w:szCs w:val="20"/>
        </w:rPr>
        <w:t xml:space="preserve">Greda Sunjska", nakon provedenog postupka, </w:t>
      </w:r>
      <w:bookmarkEnd w:id="0"/>
      <w:bookmarkEnd w:id="1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/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pašnjaka u oranicu na k.č.br. 1397 k.o. Greda Sunjs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Slavica Popović, Matije Gupca 39, Sunja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3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3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30. travnja 2019. godine zahtjev za provedbu postupka Prethodne ocjene prihvatljivosti zahvata za ekološku mrežu za zahvat "Prenamjene zemljišta iz pašnjaka u oranicu na k.č. 1397 k.o. Greda Sunjs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Slavica Popović, Matije Gupca 39, Sunja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13. svibnja 2019. godine e-poštom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361, URBROJ: 427-07-6-19-2 od 13. svibnj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hvatom je predviđena prenamjena zemljišta iz pašnjaka u oranicu na lokaciji k.č.br. 1397 k.o. Greda Sunjska, površine od oko 2,3 ha. Na navedenoj katastarskoj čestici se planira sadnja kukuruza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color w:val="000000"/>
          <w:szCs w:val="20"/>
        </w:rPr>
        <w:t xml:space="preserve">Prema Karti prirodnih i poluprirodnih nešumskih kopnenih i slatkovodnih staništa Republike Hrvatske, lokacija planiranog zahvata obuhvaća stanišni tip I.2.1. Mozaici kultiviranih površina. Vezano uz utjecaj na ciljne vrste ptica </w:t>
      </w:r>
      <w:r>
        <w:rPr>
          <w:rFonts w:cs="Tahoma" w:ascii="Tahoma" w:hAnsi="Tahoma"/>
          <w:i/>
          <w:iCs/>
          <w:color w:val="000000"/>
          <w:szCs w:val="20"/>
        </w:rPr>
        <w:t>POP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i/>
          <w:color w:val="000000"/>
          <w:szCs w:val="20"/>
        </w:rPr>
        <w:t>HR1000004 Donja Posavina</w:t>
      </w:r>
      <w:r>
        <w:rPr>
          <w:rFonts w:cs="Tahoma" w:ascii="Tahoma" w:hAnsi="Tahoma"/>
          <w:color w:val="000000"/>
          <w:szCs w:val="20"/>
        </w:rPr>
        <w:t xml:space="preserve"> i mogućnost gubitka staništa za ciljne vrste, s obzirom na široku zastupljenost odgovarajućih prirodnih staništa unutar navedenih područja ekološke mreže u odnosu na veličinu zahvata, radi se o utjecaju koji nije značajan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S obzirom na značajke zahvata, Prethodnom ocjenom zahvata može se isključiti mogućnost značajnih negativnih utjecaja na cjelovitost i ciljeve očuvanja područja ekološke mreže te smatramo da je ovaj zahvat prihvatljiv i nije potrebno provesti Glavnu ocjenu zahvata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  <w:sz w:val="12"/>
          <w:szCs w:val="12"/>
        </w:rPr>
      </w:pPr>
      <w:r>
        <w:rPr/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, 129/17 i 18/19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jc w:val="both"/>
        <w:rPr>
          <w:rStyle w:val="Zadanifontodlomka1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4631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270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</w:tc>
      </w:tr>
      <w:tr>
        <w:trPr>
          <w:trHeight w:val="270" w:hRule="atLeast"/>
        </w:trPr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4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ind w:left="24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 Slavica Popović, Matije Gupca 39, 44210 SUNJA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</w:t>
      </w:r>
      <w:r>
        <w:rPr>
          <w:rFonts w:cs="Tahoma" w:ascii="Tahoma" w:hAnsi="Tahoma"/>
          <w:szCs w:val="20"/>
        </w:rPr>
        <w:t xml:space="preserve">2. Ministarstvo zaštite okoliša i energetike, Uprava za zaštitu prirode, Radnička cesta 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</w:t>
      </w:r>
      <w:r>
        <w:rPr>
          <w:rFonts w:cs="Tahoma" w:ascii="Tahoma" w:hAnsi="Tahoma"/>
          <w:szCs w:val="20"/>
        </w:rPr>
        <w:t>80, 10000 Zagreb</w:t>
      </w:r>
    </w:p>
    <w:p>
      <w:pPr>
        <w:pStyle w:val="Normal"/>
        <w:overflowPunct w:val="true"/>
        <w:autoSpaceDE w:val="true"/>
        <w:jc w:val="both"/>
        <w:textAlignment w:val="baseline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 </w:t>
      </w:r>
      <w:r>
        <w:rPr>
          <w:rStyle w:val="StrongEmphasis"/>
          <w:rFonts w:cs="Tahoma" w:ascii="Tahoma" w:hAnsi="Tahoma"/>
          <w:b w:val="false"/>
          <w:szCs w:val="20"/>
        </w:rPr>
        <w:t xml:space="preserve">3. Državni inspektorat, Inspekcija zaštite prirode, Ivana Kukuljevića Sakcinskog 26, </w:t>
      </w:r>
    </w:p>
    <w:p>
      <w:pPr>
        <w:pStyle w:val="Normal"/>
        <w:overflowPunct w:val="true"/>
        <w:autoSpaceDE w:val="true"/>
        <w:ind w:left="300" w:hanging="0"/>
        <w:jc w:val="both"/>
        <w:textAlignment w:val="baseline"/>
        <w:rPr/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</w:t>
      </w:r>
      <w:r>
        <w:rPr>
          <w:rStyle w:val="StrongEmphasis"/>
          <w:rFonts w:cs="Tahoma" w:ascii="Tahoma" w:hAnsi="Tahoma"/>
          <w:b w:val="false"/>
          <w:szCs w:val="20"/>
        </w:rPr>
        <w:t>44000 Sisak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</w:t>
      </w:r>
      <w:r>
        <w:rPr>
          <w:rFonts w:cs="Tahoma" w:ascii="Tahoma" w:hAnsi="Tahoma"/>
          <w:szCs w:val="20"/>
        </w:rPr>
        <w:t>4. Spis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6:00Z</dcterms:created>
  <dc:creator>Nada Škrinjarić</dc:creator>
  <dc:description/>
  <cp:keywords/>
  <dc:language>en-US</dc:language>
  <cp:lastModifiedBy>USER</cp:lastModifiedBy>
  <dcterms:modified xsi:type="dcterms:W3CDTF">2019-09-16T11:56:00Z</dcterms:modified>
  <cp:revision>2</cp:revision>
  <dc:subject/>
  <dc:title>    </dc:title>
</cp:coreProperties>
</file>