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bookmarkStart w:id="0" w:name="_GoBack"/>
      <w:bookmarkEnd w:id="0"/>
      <w:r>
        <w:rPr>
          <w:rFonts w:eastAsia="Tahoma" w:cs="Tahoma" w:ascii="Tahoma" w:hAnsi="Tahoma"/>
          <w:sz w:val="21"/>
          <w:szCs w:val="21"/>
          <w:lang w:eastAsia="zh-CN" w:bidi="hi-IN"/>
        </w:rPr>
        <w:t xml:space="preserve">            </w:t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caps/>
          <w:szCs w:val="20"/>
          <w:lang w:eastAsia="zh-CN" w:bidi="hi-IN"/>
        </w:rPr>
      </w:pPr>
      <w:r>
        <w:rPr>
          <w:rFonts w:eastAsia="Tahoma" w:cs="Tahoma" w:ascii="Tahoma" w:hAnsi="Tahoma"/>
          <w:szCs w:val="20"/>
          <w:lang w:eastAsia="zh-CN" w:bidi="hi-IN"/>
        </w:rPr>
        <w:t xml:space="preserve">   </w:t>
      </w:r>
    </w:p>
    <w:p>
      <w:pPr>
        <w:pStyle w:val="Normal"/>
        <w:overflowPunct w:val="true"/>
        <w:autoSpaceDE w:val="true"/>
        <w:rPr/>
      </w:pPr>
      <w:r>
        <w:rPr>
          <w:rFonts w:cs="Tahoma" w:ascii="Tahoma" w:hAnsi="Tahoma"/>
          <w:b/>
          <w:caps/>
          <w:szCs w:val="20"/>
          <w:lang w:eastAsia="zh-CN" w:bidi="hi-IN"/>
        </w:rPr>
        <w:t>Republi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Hrvatska</w:t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szCs w:val="20"/>
          <w:lang w:eastAsia="zh-CN" w:bidi="hi-IN"/>
        </w:rPr>
      </w:pPr>
      <w:r>
        <w:rPr>
          <w:rFonts w:cs="Tahoma" w:ascii="Tahoma" w:hAnsi="Tahoma"/>
          <w:b/>
          <w:caps/>
          <w:szCs w:val="20"/>
          <w:lang w:eastAsia="zh-CN" w:bidi="hi-IN"/>
        </w:rPr>
        <w:t>Sisačko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>-</w:t>
      </w:r>
      <w:r>
        <w:rPr>
          <w:rFonts w:cs="Tahoma" w:ascii="Tahoma" w:hAnsi="Tahoma"/>
          <w:b/>
          <w:caps/>
          <w:szCs w:val="20"/>
          <w:lang w:eastAsia="zh-CN" w:bidi="hi-IN"/>
        </w:rPr>
        <w:t>moslavač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županija</w:t>
      </w:r>
    </w:p>
    <w:p>
      <w:pPr>
        <w:pStyle w:val="Normal"/>
        <w:overflowPunct w:val="true"/>
        <w:autoSpaceDE w:val="true"/>
        <w:ind w:left="-16" w:hanging="0"/>
        <w:rPr/>
      </w:pPr>
      <w:r>
        <w:rPr>
          <w:rFonts w:cs="Tahoma" w:ascii="Tahoma" w:hAnsi="Tahoma"/>
          <w:b/>
          <w:szCs w:val="20"/>
          <w:lang w:eastAsia="zh-CN" w:bidi="hi-IN"/>
        </w:rPr>
        <w:t>Upravni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djel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z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prostorno uređenje,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graditeljstvo i </w:t>
      </w:r>
      <w:r>
        <w:rPr>
          <w:rFonts w:cs="Tahoma" w:ascii="Tahoma" w:hAnsi="Tahoma"/>
          <w:b/>
          <w:szCs w:val="20"/>
          <w:lang w:eastAsia="zh-CN" w:bidi="hi-IN"/>
        </w:rPr>
        <w:t>zaštitu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koliš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Rimska 28, 44000 Sisak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Tel.</w:t>
      </w:r>
      <w:r>
        <w:rPr>
          <w:rFonts w:eastAsia="Times New Roman" w:cs="Tahoma" w:ascii="Tahoma" w:hAnsi="Tahoma"/>
          <w:szCs w:val="20"/>
          <w:lang w:eastAsia="zh-CN" w:bidi="hi-IN"/>
        </w:rPr>
        <w:t>: +385 44 540022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KLASA</w:t>
      </w:r>
      <w:r>
        <w:rPr>
          <w:rFonts w:eastAsia="Times New Roman" w:cs="Tahoma" w:ascii="Tahoma" w:hAnsi="Tahoma"/>
          <w:szCs w:val="20"/>
        </w:rPr>
        <w:t xml:space="preserve">: </w:t>
      </w:r>
      <w:r>
        <w:rPr>
          <w:rFonts w:cs="Tahoma" w:ascii="Tahoma" w:hAnsi="Tahoma"/>
          <w:szCs w:val="20"/>
        </w:rPr>
        <w:t>UP</w:t>
      </w:r>
      <w:r>
        <w:rPr>
          <w:rFonts w:eastAsia="Times New Roman" w:cs="Tahoma" w:ascii="Tahoma" w:hAnsi="Tahoma"/>
          <w:szCs w:val="20"/>
        </w:rPr>
        <w:t>/</w:t>
      </w:r>
      <w:r>
        <w:rPr>
          <w:rFonts w:cs="Tahoma" w:ascii="Tahoma" w:hAnsi="Tahoma"/>
          <w:szCs w:val="20"/>
        </w:rPr>
        <w:t>I</w:t>
      </w:r>
      <w:r>
        <w:rPr>
          <w:rFonts w:eastAsia="Times New Roman" w:cs="Tahoma" w:ascii="Tahoma" w:hAnsi="Tahoma"/>
          <w:szCs w:val="20"/>
        </w:rPr>
        <w:t>-351-02/19-06/45</w:t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RBROJ</w:t>
      </w:r>
      <w:r>
        <w:rPr>
          <w:rFonts w:eastAsia="Times New Roman" w:cs="Tahoma" w:ascii="Tahoma" w:hAnsi="Tahoma"/>
          <w:szCs w:val="20"/>
        </w:rPr>
        <w:t>: 2176/01-08/14-19-2</w:t>
      </w:r>
    </w:p>
    <w:p>
      <w:pPr>
        <w:pStyle w:val="Normal"/>
        <w:ind w:left="-16" w:hanging="0"/>
        <w:rPr/>
      </w:pPr>
      <w:r>
        <w:rPr>
          <w:rFonts w:cs="Tahoma" w:ascii="Tahoma" w:hAnsi="Tahoma"/>
          <w:szCs w:val="20"/>
        </w:rPr>
        <w:t>Sisak</w:t>
      </w:r>
      <w:r>
        <w:rPr>
          <w:rFonts w:eastAsia="Times New Roman" w:cs="Tahoma" w:ascii="Tahoma" w:hAnsi="Tahoma"/>
          <w:szCs w:val="20"/>
        </w:rPr>
        <w:t>, 10. lipnja 2019. godine</w:t>
      </w:r>
    </w:p>
    <w:p>
      <w:pPr>
        <w:pStyle w:val="Normal"/>
        <w:jc w:val="both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pravni odjel za prostorno uređenje, graditeljstvo i zaštitu okoliša Sisačko-moslavačke županije, temeljem članka 46. stavka 2. i članka 48. stavka 5. Zakona o zaštiti prirode ("Narodne novine", broj 80/13, 15/18 i 14/19), povodom zahtjeva Grada Kutine, Upravnog odjela za prostorno uređenje i graditeljstvo, Trg kralja Tomislava 12, Kutine, za provedbu Prethodne ocjene prihvatljivosti za ekološku mrežu II. Izmjene i dopune Detaljnog plana uređenja gradskog groblja u Kutini, nakon provedenog postupka donosi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R J E Š E NJ E</w:t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5"/>
        </w:numPr>
        <w:ind w:left="426" w:hanging="426"/>
        <w:jc w:val="both"/>
        <w:rPr/>
      </w:pPr>
      <w:r>
        <w:rPr>
          <w:rFonts w:cs="Tahoma" w:ascii="Tahoma" w:hAnsi="Tahoma"/>
          <w:szCs w:val="20"/>
        </w:rPr>
        <w:t>Da su II. Izmjene i dopune Detaljnog plana uređenja gradskog groblja u Kutini</w:t>
      </w:r>
      <w:r>
        <w:rPr>
          <w:rFonts w:cs="Tahoma" w:ascii="Tahoma" w:hAnsi="Tahoma"/>
          <w:b/>
          <w:bCs/>
          <w:szCs w:val="20"/>
        </w:rPr>
        <w:t xml:space="preserve"> prihvatljive za ekološku mrežu.</w:t>
      </w:r>
    </w:p>
    <w:p>
      <w:pPr>
        <w:pStyle w:val="ListParagrap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>Ovo rješenje se objavljuje na internetskim stranicama Sisačko-moslavačke županije.</w:t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>
          <w:rStyle w:val="Zadanifontodlomka1"/>
          <w:rFonts w:cs="Tahoma" w:ascii="Tahoma" w:hAnsi="Tahoma"/>
          <w:b/>
          <w:szCs w:val="20"/>
        </w:rPr>
        <w:t>O b r a z l o ž e nj e</w:t>
      </w:r>
    </w:p>
    <w:p>
      <w:pPr>
        <w:pStyle w:val="Normal"/>
        <w:ind w:left="-16" w:hanging="0"/>
        <w:jc w:val="center"/>
        <w:rPr>
          <w:rStyle w:val="Zadanifontodlomka1"/>
          <w:rFonts w:ascii="Tahoma" w:hAnsi="Tahoma" w:cs="Tahoma"/>
          <w:b/>
          <w:b/>
          <w:szCs w:val="20"/>
        </w:rPr>
      </w:pPr>
      <w:r>
        <w:rPr/>
      </w:r>
    </w:p>
    <w:p>
      <w:pPr>
        <w:pStyle w:val="Normal"/>
        <w:ind w:left="-16" w:hanging="0"/>
        <w:jc w:val="both"/>
        <w:rPr/>
      </w:pPr>
      <w:r>
        <w:rPr>
          <w:rStyle w:val="Zadanifontodlomka1"/>
          <w:rFonts w:cs="Tahoma" w:ascii="Tahoma" w:hAnsi="Tahoma"/>
          <w:bCs/>
          <w:szCs w:val="20"/>
        </w:rPr>
        <w:t xml:space="preserve">Nositelj izrade Plana, Upravni odjel za prostorno uređenje i graditeljstvo Grada Kutine, Trg kralja Tomislava 12, Kutina, podnio je zahtjev za provedbu postupka prethodne ocjene prihvatljivosti za ekološku mrežu za </w:t>
      </w:r>
      <w:r>
        <w:rPr>
          <w:rFonts w:cs="Tahoma" w:ascii="Tahoma" w:hAnsi="Tahoma"/>
          <w:szCs w:val="20"/>
        </w:rPr>
        <w:t>II. Izmjene i dopune Detaljnog plana uređenja gradskog groblja u Kutini. Uz zahtjev su sukladno članku 48. stavku 2. Zakona o zaštiti prirode (dalje u tekstu: Zakon) dostavljeni podaci o predmetnom Planu i o razlozima donošenja. Uz zahtjev je priložena Odluka o izradi II. Izmjena i dopuna Detaljnog plana uređenja gradskog groblja u Kutini (KLASA: 350-02/19-01/1, URBROJ: 2176/03-04/01-19-4 od 28. ožujka 2019.godine), Mišljenje Upravnog odjela za prostorno uređenje, graditeljstvo i zaštitu okoliša Sisačko-moslavačke županije (KLASA: 351-03/19-05/01, URBROJ: 2176/01-08/13-19-2 od 7. siječnja 2019. godine) te kartografski prikaz obuhvata predmetnih Izmjena i dopuna Plana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 provedenom postupku ovaj Upravni odjel je razmotrio predmetni zahtjev, razloge donošenja, obuhvat Plana, podatke o ekološkoj mreži (područja ekološke mreže, ciljne vrste i stanišne tipove) te je utvrdilo sljedeće: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Razlozi za Izmjene i dopune predmetnog Plana su: potrebe rekonstrukcije i sanacije postojeće mrtvačnice s naglaskom na uređenju sanitarnog čvora za posjetitelje groblja i spremišta alata i ostalih strojeva groblja, izgradnje kosturnice, gradnje dviju nadstrešnica uz rub ceremonijalnog prostora, rješavanja pješačkih staza unutar groblja i novih površina za parkiranje osobnih vozila, planiranja uređenja prostora oko Križa, planiranja novih grobnih površina u skladu s izvedenim stanjem, djelomične izmjene i dopune odredbi za provedbu, a vezano za prije spomenute zahvate, izmjene i dopune koje će proizaći iz zahtjeva javnopravnih tijela određenih posebnim propisima vezanih za izradu ID DPU gradskog groblja u Kutini.</w:t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Prema uredbi o ekološkoj mreži ("Narodne novine", broj 124/13 i 105/15) u obuhvatu predmetnog Plana ne nalaze se područja ekološke mreže, područja očuvanja značajna za vrste i stanišne tipove (POVS) i područja očuvanja značajna za ptice (POP)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Analizirajući moguće utjecaje provedbe II. Izmjene i dopune Detaljnog plana uređenja gradskog groblja u Kutini na ciljne vrste i stanišne tipove područja ekološke mreže, s obzirom na razloge Izmjena i dopuna predmetnog Plana ovaj Upravni odjel ocijenio je da se može isključiti mogućnost značajnih negativnih utjecaja provođenja Plana na ciljeve očuvanja i cjelovitost područja ekološke mreže te je riješeno kao u izreci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imjenjujući načelo učinkovitosti i ekonomičnosti postupka, sukladno odredbama članka 10. Zakona o općem upravnom postupku ("Narodne novine", broj 47/2009), ovaj Upravni odjel nije zatražio mišljenje Ministarstva zaštite okoliša i energetike o mogućnosti značajnih negativnih utjecaja Plana na ciljeve očuvanja ekološke mreže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članku 46. stavku 2. Zakona o zaštiti prirode ("Narodne novine", broj 80/13, 15/18 i 14/19) Upravno tijelo provodi Prethodnu i Glavnu ocjenu za strategije, planove i programe koji se pripremaju i/ili donose na lokalnoj razini, kao i za one koji se pripremaju i/ili donose na lokalnoj razini, a za koje je posebnim propisom kojim se uređuje zaštita okoliša određena obaveza strateške procjene ili ocjene o potrebi strateške procjene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ema članku 48. stavku 5. Zakona ako nadležno tijelo isključi mogućnost značajnih negativnih utjecaja strategije, plana ili programa na ciljeve očuvanja i cjelovitost područja ekološke mreže, donosi rješenje da je strategija, plan ili program prihvatljiv za ekološku mrežu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 skladu sa člankom 51. stavkom 2. Zakona o zaštiti prirode ovo Rješenje objavljuje se mrežnoj stranici Sisačko-moslavačke županij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U p u t a  o  p r a v n o m  l i j e k u: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tiv ovog Rješenja može se izjaviti žalba Ministarstvu zaštite okoliša i energetike, Upravi za zaštitu prirode, u roku od petnaest (15) dana od dana dostave Rješenj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Žalba se predaje Upravnom odjelu za prostorno uređenje, graditeljstvo i zaštitu okoliša Sisačko-moslavačke županije, Rimska 28 u Sisku, pisano, neposredno ili poštom, a može se izjaviti i usmeno u zapisnik.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z žalbu se plaća upravna pristojba u iznosu od 35,00 kuna po Tar.br. 3. Uredbe o tarifi upravnih pristojbi, Prilog 1A („Narodne novine“, broj 8/17, 37/17 i 129/17)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članku 8. stavku 1. točki 1. Zakona o upravnim pristojbama („Narodne novine", broj 115/16) podnositelj zahtjeva je oslobođen plaćanja upravnih pristojbi prema Tar. br. 1. Prilog 1A i Tar. br. 2. Uredbe o tarifi upravnih pristojbi.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tbl>
      <w:tblPr>
        <w:tblW w:w="5182" w:type="dxa"/>
        <w:jc w:val="left"/>
        <w:tblInd w:w="4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</w:tblGrid>
      <w:tr>
        <w:trPr>
          <w:trHeight w:val="295" w:hRule="atLeast"/>
        </w:trPr>
        <w:tc>
          <w:tcPr>
            <w:tcW w:w="518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</w:rPr>
              <w:t xml:space="preserve">  </w:t>
            </w:r>
            <w:r>
              <w:rPr>
                <w:rFonts w:cs="Tahoma" w:ascii="Tahoma" w:hAnsi="Tahoma"/>
                <w:szCs w:val="20"/>
              </w:rPr>
              <w:t>pročelnica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18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5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5182" w:type="dxa"/>
            <w:tcBorders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</w:rPr>
              <w:t xml:space="preserve">          </w:t>
            </w:r>
            <w:r>
              <w:rPr>
                <w:rFonts w:cs="Tahoma" w:ascii="Tahoma" w:hAnsi="Tahoma"/>
                <w:szCs w:val="20"/>
              </w:rPr>
              <w:t>Blanka Bobetko-Majstorović, dipl.ing.biol., v.r.</w:t>
            </w:r>
          </w:p>
        </w:tc>
      </w:tr>
    </w:tbl>
    <w:p>
      <w:pPr>
        <w:pStyle w:val="Normal"/>
        <w:ind w:left="5103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STAVITI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 xml:space="preserve">Grad Kutina, Upravni odjel za prostorno uređenje i graditeljstvo, Trg kralja Tomislava 12,      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  </w:t>
      </w:r>
      <w:r>
        <w:rPr>
          <w:rFonts w:cs="Tahoma" w:ascii="Tahoma" w:hAnsi="Tahoma"/>
          <w:szCs w:val="20"/>
        </w:rPr>
        <w:t>44320 Kutina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 xml:space="preserve">Ministarstvo zaštite okoliša i energetike, Uprava za zaštitu prirode, Radnička cesta 80, 10000    </w:t>
      </w:r>
    </w:p>
    <w:p>
      <w:pPr>
        <w:pStyle w:val="Normal"/>
        <w:ind w:left="284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</w:t>
      </w:r>
      <w:r>
        <w:rPr>
          <w:rFonts w:cs="Tahoma" w:ascii="Tahoma" w:hAnsi="Tahoma"/>
          <w:szCs w:val="20"/>
        </w:rPr>
        <w:t>Zagreb</w:t>
      </w:r>
    </w:p>
    <w:p>
      <w:pPr>
        <w:pStyle w:val="Normal"/>
        <w:overflowPunct w:val="true"/>
        <w:autoSpaceDE w:val="true"/>
        <w:jc w:val="both"/>
        <w:textAlignment w:val="baseline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eastAsia="Tahoma" w:cs="Tahoma" w:ascii="Tahoma" w:hAnsi="Tahoma"/>
          <w:b w:val="false"/>
          <w:szCs w:val="20"/>
        </w:rPr>
        <w:t xml:space="preserve">     </w:t>
      </w:r>
      <w:r>
        <w:rPr>
          <w:rStyle w:val="StrongEmphasis"/>
          <w:rFonts w:cs="Tahoma" w:ascii="Tahoma" w:hAnsi="Tahoma"/>
          <w:b w:val="false"/>
          <w:szCs w:val="20"/>
        </w:rPr>
        <w:t xml:space="preserve">3.   Državni inspektorat, Inspekcija zaštite prirode, Ivana Kukuljevića Sakcinskog 26, </w:t>
      </w:r>
    </w:p>
    <w:p>
      <w:pPr>
        <w:pStyle w:val="Normal"/>
        <w:overflowPunct w:val="true"/>
        <w:autoSpaceDE w:val="true"/>
        <w:ind w:left="300" w:hanging="0"/>
        <w:jc w:val="both"/>
        <w:textAlignment w:val="baseline"/>
        <w:rPr/>
      </w:pPr>
      <w:r>
        <w:rPr>
          <w:rStyle w:val="StrongEmphasis"/>
          <w:rFonts w:eastAsia="Tahoma" w:cs="Tahoma" w:ascii="Tahoma" w:hAnsi="Tahoma"/>
          <w:b w:val="false"/>
          <w:szCs w:val="20"/>
        </w:rPr>
        <w:t xml:space="preserve">      </w:t>
      </w:r>
      <w:r>
        <w:rPr>
          <w:rStyle w:val="StrongEmphasis"/>
          <w:rFonts w:cs="Tahoma" w:ascii="Tahoma" w:hAnsi="Tahoma"/>
          <w:b w:val="false"/>
          <w:szCs w:val="20"/>
        </w:rPr>
        <w:t>44000 Sisak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U spis predmeta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</w:p>
    <w:p>
      <w:pPr>
        <w:pStyle w:val="Normal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</w:p>
    <w:p>
      <w:pPr>
        <w:pStyle w:val="Normal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</w:p>
    <w:p>
      <w:pPr>
        <w:pStyle w:val="Normal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04" w:hanging="360"/>
      </w:pPr>
      <w:rPr>
        <w:b/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1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7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3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9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1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7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Verdana" w:hAnsi="Verdana" w:eastAsia="Calibri" w:cs="Verdana"/>
      <w:color w:val="auto"/>
      <w:sz w:val="20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StrongEmphasis">
    <w:name w:val="Strong"/>
    <w:basedOn w:val="Zadanifontodlomka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01:00Z</dcterms:created>
  <dc:creator>Nada Škrinjarić</dc:creator>
  <dc:description/>
  <dc:language>en-US</dc:language>
  <cp:lastModifiedBy>Nada Škrinjarić</cp:lastModifiedBy>
  <dcterms:modified xsi:type="dcterms:W3CDTF">2019-09-16T12:02:00Z</dcterms:modified>
  <cp:revision>3</cp:revision>
  <dc:subject/>
  <dc:title>                </dc:title>
</cp:coreProperties>
</file>