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 xml:space="preserve">I Z V J E Š T A J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center"/>
        <w:rPr>
          <w:lang w:val="hr-HR"/>
        </w:rPr>
      </w:pPr>
      <w:r>
        <w:rPr>
          <w:b/>
          <w:bCs/>
          <w:sz w:val="28"/>
          <w:lang w:val="hr-HR"/>
        </w:rPr>
        <w:t>O DANIM JAMSTVIMA I PLAĆANJIMA PO PROTESTIRANIM JAMSTVIMA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Izvještaj o danim jamstvima i plaćanjima po protestiranim jamstvima sadrži pregled danih i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A) Stanje obveza po danim jamstvima, iskazanih u izvanbilančnoj evidenciji,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32"/>
        <w:gridCol w:w="3756"/>
      </w:tblGrid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1.1.2022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Protestir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Iznos naplaćen u tekućoj godini po protestiranim jamstvima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dana jamstv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Jamstva istekla u tekućoj godini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aktivnih jamstava 30.06.2022. godine</w:t>
            </w:r>
          </w:p>
        </w:tc>
        <w:tc>
          <w:tcPr>
            <w:tcW w:w="3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38.100.00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 xml:space="preserve"> </w:t>
      </w:r>
      <w:r>
        <w:rPr>
          <w:lang w:val="hr-HR"/>
        </w:rPr>
        <w:t>U razdoblju 1. siječnja do 30. lipnja 2022. Sisačko-moslavačka županije nije davala jamstva i nije imala protestiranih jamstava u izvještajnom razdoblju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lang w:val="hr-HR"/>
        </w:rPr>
      </w:pPr>
      <w:r>
        <w:rPr>
          <w:lang w:val="hr-HR"/>
        </w:rPr>
        <w:t>Stanje aktivnih jamstava na dan 1. siječnja 2022. godine iznosi 38.100.000,00 kuna i odnosi se na suglasnost i jamstvo dano Županijskoj upravi za ceste Sisačko-moslavačke županije u iznosu od 31.000.000,00 kuna i na suglasnost i jamstvo dano Domu za starije i nemoćne osobe Sisak u iznosu od 7.100.000,00 kuna za financiranje projekta izvođenja radova na poboljšanju energetskih svojstava građevine Dom za starije i nemoćne osobe Sisak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ind w:left="720" w:hanging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</w:t>
      </w:r>
      <w:r>
        <w:rPr>
          <w:lang w:val="hr-HR"/>
        </w:rPr>
        <w:t>2. Stanje aktivnih jamstava na dan 30. lipnja 2022. godine iznosi  38.100.000,00 kuna.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B) Stanje potraživanja po protestiranim jamstvima na početku i na kraju proračunske godin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4"/>
        <w:gridCol w:w="3694"/>
      </w:tblGrid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1.1.2022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a potraživanja po protestiranim jamstvima u tekućoj godini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 xml:space="preserve">Iznos potraživanja po protestiranim jamstvima naplaćen u tekućoj godini 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-</w:t>
            </w:r>
          </w:p>
        </w:tc>
      </w:tr>
      <w:tr>
        <w:trPr/>
        <w:tc>
          <w:tcPr>
            <w:tcW w:w="5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lang w:val="hr-HR"/>
              </w:rPr>
              <w:t>Stanje potraživanja po protestiranim jamstvima 30.06.2022. godine</w:t>
            </w:r>
          </w:p>
        </w:tc>
        <w:tc>
          <w:tcPr>
            <w:tcW w:w="3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0,00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C) Pregled danih jamstav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Pregled danih jamstva Sisačko-moslavačke županije daje se kako slijedi: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1. Županijska uprava za ceste Sisačko-moslavačke županije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tbl>
      <w:tblPr>
        <w:tblW w:w="99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66"/>
        <w:gridCol w:w="1150"/>
        <w:gridCol w:w="1161"/>
        <w:gridCol w:w="906"/>
        <w:gridCol w:w="1266"/>
        <w:gridCol w:w="13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1.05.2012.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1.6.2012.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Privredna banka d.d. Zagreb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Županijska uprava za ceste Sisačko-moslavačke županije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4.102.502,75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hr-HR"/>
              </w:rPr>
              <w:t>31.0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7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2. Dom za starije i nemoćne osobe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tbl>
      <w:tblPr>
        <w:tblW w:w="969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1184"/>
        <w:gridCol w:w="1050"/>
        <w:gridCol w:w="1305"/>
        <w:gridCol w:w="1028"/>
        <w:gridCol w:w="906"/>
        <w:gridCol w:w="1116"/>
        <w:gridCol w:w="1266"/>
        <w:gridCol w:w="1116"/>
      </w:tblGrid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Redni broj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Odluke Županijske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Skupštine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Datum sklapanja ugovora o jamstvu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financijske institucije u čiju korist se daje jamstvo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Naziv korisnika kredita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Valutna jedinic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valuti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Iznos jamstva u kunama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  <w:lang w:val="hr-HR"/>
              </w:rPr>
            </w:pPr>
            <w:r>
              <w:rPr>
                <w:b/>
                <w:bCs/>
                <w:sz w:val="20"/>
                <w:szCs w:val="20"/>
                <w:lang w:val="hr-HR"/>
              </w:rPr>
              <w:t>Posljednja godina dospijeća</w:t>
            </w:r>
          </w:p>
        </w:tc>
      </w:tr>
      <w:tr>
        <w:trPr/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1.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8.7.2013.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3.9.2013.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OTP BANKA HRVATSKA d.d.</w:t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Dom za starije i nemoćne osobe Sisak</w:t>
            </w:r>
          </w:p>
        </w:tc>
        <w:tc>
          <w:tcPr>
            <w:tcW w:w="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EUR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946.538,19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7.100.000,00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hr-HR"/>
              </w:rPr>
            </w:pPr>
            <w:r>
              <w:rPr>
                <w:sz w:val="20"/>
                <w:szCs w:val="20"/>
                <w:lang w:val="hr-HR"/>
              </w:rPr>
              <w:t>2028.</w:t>
            </w:r>
          </w:p>
        </w:tc>
      </w:tr>
    </w:tbl>
    <w:p>
      <w:pPr>
        <w:pStyle w:val="Normal"/>
        <w:rPr>
          <w:lang w:val="hr-HR"/>
        </w:rPr>
      </w:pPr>
      <w:r>
        <w:rPr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/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6T08:45:00Z</dcterms:created>
  <dc:creator>karakasb</dc:creator>
  <dc:description/>
  <cp:keywords/>
  <dc:language>en-US</dc:language>
  <cp:lastModifiedBy>Marijana Klobučar Bobetko</cp:lastModifiedBy>
  <cp:lastPrinted>2014-07-08T09:36:00Z</cp:lastPrinted>
  <dcterms:modified xsi:type="dcterms:W3CDTF">2022-08-26T08:45:00Z</dcterms:modified>
  <cp:revision>2</cp:revision>
  <dc:subject/>
  <dc:title>I Z V J E Š T A J</dc:title>
</cp:coreProperties>
</file>