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OBRAZLOŽENJE IZVRŠENJA PROGRAMA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STRUČNE SLUŽBE ZA POSLOVE SKUPŠTINE I OPĆE POSLOVE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ZA RAZDOBLJE 1.1.-30.6.2020.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tbl>
      <w:tblPr>
        <w:tblW w:w="100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669"/>
      </w:tblGrid>
      <w:tr>
        <w:trPr>
          <w:trHeight w:val="91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bCs/>
                <w:lang w:eastAsia="hi-IN"/>
              </w:rPr>
            </w:pPr>
            <w:r>
              <w:rPr>
                <w:rFonts w:cs="Arial" w:ascii="Arial" w:hAnsi="Arial"/>
                <w:b/>
                <w:bCs/>
                <w:lang w:eastAsia="hi-IN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lang w:eastAsia="hi-IN"/>
              </w:rPr>
            </w:pPr>
            <w:r>
              <w:rPr>
                <w:rFonts w:cs="Arial" w:ascii="Arial" w:hAnsi="Arial"/>
                <w:b/>
                <w:bCs/>
                <w:lang w:eastAsia="hi-IN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  <w:t>NAZIV KORISNIKA:</w:t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  <w:t>DJELOKRUG RADA:</w:t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i-IN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i-IN"/>
              </w:rPr>
            </w:r>
          </w:p>
        </w:tc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  <w:p>
            <w:pPr>
              <w:pStyle w:val="Normal"/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sz w:val="22"/>
                <w:szCs w:val="22"/>
                <w:lang w:eastAsia="hi-IN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sz w:val="22"/>
                <w:szCs w:val="22"/>
                <w:lang w:eastAsia="hi-IN"/>
              </w:rPr>
              <w:t>STRUČNA SLUŽBA ZA POSLOVE SKUPŠTINE I OPĆE POSLOVE</w:t>
            </w:r>
          </w:p>
          <w:p>
            <w:pPr>
              <w:pStyle w:val="Normal"/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sz w:val="22"/>
                <w:szCs w:val="22"/>
                <w:lang w:eastAsia="hi-IN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 xml:space="preserve">Stručna služba za poslove Skupštine i opće poslove obavlja stručne, pravne, savjetodavne i administrativno – tehničke poslove koji se odnose na: pripremu i organizaciju rada Županijske skupštine i njenih radnih tijela, pripremu i izradu nacrta općih i drugih akata koje donosi župan, Županijska skupština i njena radna tijela, pravna i druga stručna mišljenja u vezi s radom Županijske skupštine i njenih radnih tijela, normativnu obradu akata koje upravna tijela Županije predlažu na donošenje Županijskoj skupštini, stručne i administrativne poslove za potrebe predsjednika, potpredsjednika i vijećnika Županijske skupštine te njenih radnih tijela, poslove vezane za razvoj civilnog društva, ljudska prava, ravnopravnost spolova i građanske inicijative, pravne poslove i davanje pravnih savjeta i mišljenja za potrebe upravnih tijela Županije i jedinica lokalne samouprave, stručne i administrativne poslove za vijeća i predstavnike nacionalnih manjina, pravne, stručne i administrativne poslove vezane uz sudske sporove, rješava u upravnim stvarima u prvom stupnju sukladno posebnim propisima i drugo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</w:tc>
      </w:tr>
    </w:tbl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OBRAZLOŽENJE IZVRŠENJA PROGRAMA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STRUČNE SLUŽBE ZA POSLOVE SKUPŠTINE I OPĆE POSLOVE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ZA RAZDOBLJE 1.1.-30.6.2020.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tbl>
      <w:tblPr>
        <w:tblW w:w="9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9"/>
      </w:tblGrid>
      <w:tr>
        <w:trPr>
          <w:trHeight w:val="60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I USPJEŠNOSTI IZVRŠENJA CILJEVA PROGRAMA: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UPANIJSKA SKUPŠTINA I RADNA TIJELA SKUPŠTINE I ŽUPANA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lj programa je osiguranje organizacijskih, materijalnih, tehničkih i drugih uvjeta za rad Županijske skupštine, predsjednika, potpredsjednika i ostalih članova Županijske skupštine, te radnih tijela koje imenuje Županijska skupština i radnih tijela koje imenuje župan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lovnikom Županijske skupštine Sisačko-moslavačke županije propisani su okviri i način rada tijela Sisačko-moslavačke županije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>
                <w:rStyle w:val="Zadanifontodlomka"/>
                <w:rFonts w:cs="Arial" w:ascii="Arial" w:hAnsi="Arial"/>
              </w:rPr>
              <w:t>U Proračunu Sisačko-moslavačke županije za 2020. godinu osigurana su sredstva u iznosu od 1.100.000,00 kuna za rad Županijske skupštine, predsjednika, potpredsjednika i ostalih članova Županijske skupštine, te radnih tijela koje imenuje Županijska skupština i radnih tijela koje imenuje župan. U razdoblju od 1. siječnja 2020. godine do 30. lipnja 2020. godine, sukladno Odluci o naknadi vijećnicima Županijske skupštine i radnim tijelima Županijske skupštine i Odluci o naknadi članovima radnih tijela koje imenuje župan isplaćeno je 440.707,59 kuna.</w:t>
            </w:r>
            <w:r>
              <w:rPr>
                <w:rStyle w:val="Zadanifontodlomka"/>
                <w:rFonts w:cs="Arial" w:ascii="Arial" w:hAnsi="Arial"/>
                <w:b/>
              </w:rPr>
              <w:t xml:space="preserve">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 obavljanje posla iz djelokruga Županijske skupštine, radnih tijela koje imenuje Županijska skupština i radnih tijela koje imenuje župan.</w:t>
            </w:r>
          </w:p>
        </w:tc>
      </w:tr>
    </w:tbl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textAlignment w:val="auto"/>
        <w:rPr>
          <w:b/>
          <w:b/>
        </w:rPr>
      </w:pPr>
      <w:r>
        <w:rPr>
          <w:b/>
        </w:rPr>
        <w:t>OBRAZLOŽENJE IZVRŠENJA PROGRAMA</w:t>
      </w:r>
    </w:p>
    <w:p>
      <w:pPr>
        <w:pStyle w:val="Normal"/>
        <w:jc w:val="center"/>
        <w:textAlignment w:val="auto"/>
        <w:rPr>
          <w:b/>
          <w:b/>
        </w:rPr>
      </w:pPr>
      <w:r>
        <w:rPr>
          <w:b/>
        </w:rPr>
        <w:t xml:space="preserve">STRUČNE SLUŽBE ZA POSLOVE SKUPŠTINE I OPĆE POSLOVE </w:t>
      </w:r>
    </w:p>
    <w:p>
      <w:pPr>
        <w:pStyle w:val="Normal"/>
        <w:jc w:val="center"/>
        <w:textAlignment w:val="auto"/>
        <w:rPr/>
      </w:pPr>
      <w:r>
        <w:rPr>
          <w:rStyle w:val="Zadanifontodlomka"/>
          <w:b/>
        </w:rPr>
        <w:t>ZA RAZDOBLJE 1.1.-30.6.2020.</w:t>
      </w:r>
    </w:p>
    <w:p>
      <w:pPr>
        <w:pStyle w:val="Normal"/>
        <w:jc w:val="center"/>
        <w:textAlignment w:val="au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textAlignment w:val="auto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9"/>
      </w:tblGrid>
      <w:tr>
        <w:trPr>
          <w:trHeight w:val="29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I USPJEŠNOSTI IZVRŠENJA CILJEVA PROGRAMA:</w:t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UPANIJSKA VIJEĆA I PREDSTAVNICI NACIONALNIH MANJINA</w:t>
            </w:r>
          </w:p>
          <w:p>
            <w:pPr>
              <w:pStyle w:val="Normal"/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inanciranje rada Vijeća i predstavnika nacionalnih manjina radi osiguranja stručne, administrativne i tehničke pomoći u njihovom radu u cilju ostvarivanja prava utvrđenih Ustavnim zakonom o pravima nacionalnih manjina.</w:t>
            </w:r>
          </w:p>
          <w:p>
            <w:pPr>
              <w:pStyle w:val="Normal"/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eljem Ustavnog zakona o pravima nacionalnih manjina u Sisačko-moslavačkoj županiji djeluje 5 vijeća nacionalnih manjina i to: albanske, bošnjačke, češke, romske i srpske nacionalne manjine, te 5 predstavnika nacionalne manjine i to: mađarske, makedonske, slovačke, talijanske i ukrajinske manjine. </w:t>
            </w:r>
          </w:p>
          <w:p>
            <w:pPr>
              <w:pStyle w:val="Normal"/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Proračunu Sisačko-moslavačke županije za 2020. godinu za rad vijeća i predstavnika nacionalnih manjina planirana su sredstva u iznosu od 682.000,00 kuna.</w:t>
            </w:r>
          </w:p>
          <w:p>
            <w:pPr>
              <w:pStyle w:val="Normal"/>
              <w:autoSpaceDE w:val="false"/>
              <w:snapToGrid w:val="false"/>
              <w:jc w:val="both"/>
              <w:textAlignment w:val="auto"/>
              <w:rPr/>
            </w:pPr>
            <w:r>
              <w:rPr>
                <w:rStyle w:val="Zadanifontodlomka"/>
                <w:rFonts w:cs="Arial" w:ascii="Arial" w:hAnsi="Arial"/>
              </w:rPr>
              <w:t>U razdoblju od 1. siječnja 2020. godine do 30. lipnja 2020. godine za rad vijeća i predstavnika nacionalnih manjina ukupno je isplaćeno  244.000,00 kuna i to: za plaće 16.600,00 kuna, za materijalne troškove i ostale rashode poslovanja 221.400,00 kuna. Financijski rashodi iznosili su 5.000,00 kuna, a rashodi za nabavu nefinancijske imovine iznosili su 1.000,00 kuna.</w:t>
            </w:r>
          </w:p>
          <w:p>
            <w:pPr>
              <w:pStyle w:val="Normal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edstva su se isplaćivala tromjesečno prema dostavljenoj dokumentaciji o utrošenim sredstvima.</w:t>
            </w:r>
          </w:p>
          <w:p>
            <w:pPr>
              <w:pStyle w:val="Normal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jeća i predstavnici nacionalnih manjina provodili su svoje aktivnosti na razini županije sukladno Ustavnom zakonu o pravima nacionalnih manjina. </w:t>
            </w:r>
          </w:p>
          <w:p>
            <w:pPr>
              <w:pStyle w:val="Normal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 djelovanje i realizacija programa vijeća i predstavnika nacionalnih manjina s područja Sisačko-moslavačke županije.</w:t>
            </w:r>
          </w:p>
          <w:p>
            <w:pPr>
              <w:pStyle w:val="Normal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extAlignment w:val="auto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OBRAZLOŽENJE IZVRŠENJA PROGRAMA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STRUČNE SLUŽBE ZA POSLOVE SKUPŠTINE I OPĆE POSLOVE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ZA RAZDOBLJE 1.1.-30.6.2020.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tbl>
      <w:tblPr>
        <w:tblW w:w="9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9"/>
      </w:tblGrid>
      <w:tr>
        <w:trPr>
          <w:trHeight w:val="60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I USPJEŠNOSTI IZVRŠENJA CILJEVA PROGRAMA: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IČKE STRANKE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ovito financiranje političkih stranaka koje imaju vijećnike u Županijskoj skupštini Sisačko-moslavačke županije u 2020. godini sukladno Zakonu o financiranju političkih aktivnosti, izborne promidžbe i referenduma temeljem kojeg je donijeta Odluka o raspoređivanju sredstava za redovito financiranje političkih stranaka koje imaju vijećnike u Županijskoj skupštini Sisačko-moslavačke županije za 2020. godinu („Službeni glasnik Sisačko-moslavačke županije“, broj 26/19).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ačko-moslavačka županija osigurala je sredstva za redovito financiranje političkih stranaka koje imaju vijećnike u Županijskoj skupštini Sisačko-moslavačke županije u ukupnom iznosu od 310.000,00 kuna za 2020. godinu.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 razdoblju od 1. siječnja 2020. do 30. lipnja 2020. godine ukupno je isplaćeno 153.900,00 kuna za rad 19 političkih stranaka koje imaju vijećnike u Županijskoj skupštini Sisačko-moslavačke županije.  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unjena zakonska obveza utvrđena Zakonom o financiranju političkih aktivnosti i izborne promidžbe i sukladno tome osigurana sredstva u Proračunu Sisačko-moslavačke županije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jc w:val="center"/>
        <w:rPr>
          <w:rFonts w:cs="Mangal"/>
          <w:b/>
          <w:b/>
          <w:szCs w:val="21"/>
        </w:rPr>
      </w:pPr>
      <w:r>
        <w:rPr>
          <w:rFonts w:cs="Mangal"/>
          <w:b/>
          <w:szCs w:val="21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OBRAZLOŽENJE IZVRŠENJA PROGRAMA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STRUČNE SLUŽBE ZA POSLOVE SKUPŠTINE I OPĆE POSLOVE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ZA RAZDOBLJE 1.1.-30.6.2020.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tbl>
      <w:tblPr>
        <w:tblW w:w="9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9"/>
      </w:tblGrid>
      <w:tr>
        <w:trPr>
          <w:trHeight w:val="8513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I USPJEŠNOSTI IZVRŠENJA CILJEVA PROGRAMA: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ADNJA S JEDINICAMA LOKALNE I REGIONALNE SAMOUPRAVE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cionalna suradnja Sisačko-moslavačke županije s drugim jedinicama lokalne i područne (regionalne) samouprave u Republici Hrvatskoj i u inozemstvu.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oz udruge lokalne i područne (regionalne) samouprave više razine ostvaruje se uspješna suradnja Sisačko-moslavačke županije s drugim jedinicama lokalne i područne (regionalne) samouprave u Republici Hrvatskoj i inozemstvu unutar samoupravnog djelokruga županije.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Proračunu Sisačko-moslavačke županije za 2020. godinu osigurana su sredstva u ukupnom iznosu od 102.500,00 kun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razdoblju od 1. siječnja 2020. godine do 30. lipnja 2020. godine za članstvo u Hrvatskoj zajednici županija ukupno je isplaćeno 46.185,47 kun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 djelovanje Sisačko-moslavačke županije u udrugama  lokalne i područne (regionalne) samouprave u Republici Hrvatskoj i inozemstvu te uspostavljeni partnerski odnosi u realizaciji programa i projekata iz samoupravnog djelokruga županije.</w:t>
            </w:r>
          </w:p>
        </w:tc>
      </w:tr>
    </w:tbl>
    <w:p>
      <w:pPr>
        <w:pStyle w:val="Normal"/>
        <w:rPr>
          <w:rFonts w:cs="Mangal"/>
          <w:szCs w:val="21"/>
        </w:rPr>
      </w:pPr>
      <w:r>
        <w:rPr>
          <w:rFonts w:cs="Mangal"/>
          <w:szCs w:val="21"/>
        </w:rPr>
      </w:r>
    </w:p>
    <w:p>
      <w:pPr>
        <w:pStyle w:val="Normal"/>
        <w:rPr>
          <w:rFonts w:cs="Mangal"/>
          <w:szCs w:val="21"/>
        </w:rPr>
      </w:pPr>
      <w:r>
        <w:rPr>
          <w:rFonts w:cs="Mangal"/>
          <w:szCs w:val="21"/>
        </w:rPr>
      </w:r>
    </w:p>
    <w:p>
      <w:pPr>
        <w:pStyle w:val="Normal"/>
        <w:rPr>
          <w:rFonts w:cs="Mangal"/>
          <w:szCs w:val="21"/>
        </w:rPr>
      </w:pPr>
      <w:r>
        <w:rPr>
          <w:rFonts w:cs="Mangal"/>
          <w:szCs w:val="21"/>
        </w:rPr>
      </w:r>
    </w:p>
    <w:p>
      <w:pPr>
        <w:pStyle w:val="Normal"/>
        <w:rPr>
          <w:rFonts w:cs="Mangal"/>
          <w:szCs w:val="21"/>
        </w:rPr>
      </w:pPr>
      <w:r>
        <w:rPr>
          <w:rFonts w:cs="Mangal"/>
          <w:szCs w:val="21"/>
        </w:rPr>
      </w:r>
    </w:p>
    <w:p>
      <w:pPr>
        <w:pStyle w:val="Normal"/>
        <w:rPr>
          <w:rFonts w:cs="Mangal"/>
          <w:szCs w:val="21"/>
        </w:rPr>
      </w:pPr>
      <w:r>
        <w:rPr>
          <w:rFonts w:cs="Mangal"/>
          <w:szCs w:val="21"/>
        </w:rPr>
      </w:r>
    </w:p>
    <w:p>
      <w:pPr>
        <w:pStyle w:val="Normal"/>
        <w:rPr>
          <w:rFonts w:cs="Mangal"/>
          <w:szCs w:val="21"/>
        </w:rPr>
      </w:pPr>
      <w:r>
        <w:rPr>
          <w:rFonts w:cs="Mangal"/>
          <w:szCs w:val="21"/>
        </w:rPr>
      </w:r>
    </w:p>
    <w:p>
      <w:pPr>
        <w:pStyle w:val="Normal"/>
        <w:rPr>
          <w:rFonts w:cs="Mangal"/>
          <w:szCs w:val="21"/>
        </w:rPr>
      </w:pPr>
      <w:r>
        <w:rPr>
          <w:rFonts w:cs="Mangal"/>
          <w:szCs w:val="21"/>
        </w:rPr>
      </w:r>
    </w:p>
    <w:p>
      <w:pPr>
        <w:pStyle w:val="Normal"/>
        <w:rPr>
          <w:rFonts w:cs="Mangal"/>
          <w:szCs w:val="21"/>
        </w:rPr>
      </w:pPr>
      <w:r>
        <w:rPr>
          <w:rFonts w:cs="Mangal"/>
          <w:szCs w:val="21"/>
        </w:rPr>
      </w:r>
    </w:p>
    <w:p>
      <w:pPr>
        <w:pStyle w:val="Normal"/>
        <w:rPr>
          <w:rFonts w:cs="Mangal"/>
          <w:szCs w:val="21"/>
        </w:rPr>
      </w:pPr>
      <w:r>
        <w:rPr>
          <w:rFonts w:cs="Mangal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Mangal"/>
          <w:szCs w:val="21"/>
        </w:rPr>
      </w:pPr>
      <w:r>
        <w:rPr>
          <w:rFonts w:cs="Mangal"/>
          <w:szCs w:val="21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OBRAZLOŽENJE IZVRŠENJA PROGRAMA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STRUČNE SLUŽBE ZA POSLOVE SKUPŠTINE I OPĆE POSLOVE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ZA RAZDOBLJE 1.1.-30.6.2020.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tbl>
      <w:tblPr>
        <w:tblW w:w="9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9"/>
      </w:tblGrid>
      <w:tr>
        <w:trPr>
          <w:trHeight w:val="9789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I USPJEŠNOSTI IZVRŠENJA CILJEVA PROGRAMA:</w:t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ANITARNE ZAKLADE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ranje rada Zaklada kojima je zakladnik Sisačko-moslavačka županija.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Proračunu Sisačko-moslavačke županije za 2020. godinu osigurana su sredstva za redovni rad humanitarnih zaklada u ukupnom iznosu od 200.000,00 kun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rad Zaklade Iskra za nadarenu djecu Sisačko-moslavačke županije isplaćena su sredstava u iznosu od 100.000,00 kuna, te za rad Zaklade "Viktorija" za djecu oboljelu od zloćudnih i drugih teških bolesti s područja Sisačko-moslavačke županije isplaćena su sredstava u iznosu od 100.000,00 kun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 financijsko-materijalno poslovanje Zaklada i ispunjavanje ciljeva u radu zakladnih tijela.</w:t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hr-HR" w:eastAsia="zh-CN" w:bidi="hi-IN"/>
    </w:rPr>
  </w:style>
  <w:style w:type="character" w:styleId="DefaultParagraphFont">
    <w:name w:val="Default Paragraph Font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hr-HR" w:eastAsia="zh-CN" w:bidi="hi-IN"/>
    </w:rPr>
  </w:style>
  <w:style w:type="paragraph" w:styleId="Naslov">
    <w:name w:val="Naslov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naslov">
    <w:name w:val="Podnaslov"/>
    <w:basedOn w:val="Naslov"/>
    <w:next w:val="Textbody1"/>
    <w:qFormat/>
    <w:pPr>
      <w:suppressAutoHyphens w:val="true"/>
      <w:jc w:val="center"/>
    </w:pPr>
    <w:rPr>
      <w:i/>
      <w:iCs/>
    </w:rPr>
  </w:style>
  <w:style w:type="paragraph" w:styleId="Popis">
    <w:name w:val="Popis"/>
    <w:basedOn w:val="Textbody1"/>
    <w:qFormat/>
    <w:pPr>
      <w:suppressAutoHyphens w:val="true"/>
    </w:pPr>
    <w:rPr/>
  </w:style>
  <w:style w:type="paragraph" w:styleId="Opisslike">
    <w:name w:val="Opis slike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Odlomakpopisa">
    <w:name w:val="Odlomak popisa"/>
    <w:basedOn w:val="Standard"/>
    <w:qFormat/>
    <w:pPr>
      <w:suppressAutoHyphens w:val="true"/>
      <w:ind w:left="708" w:hanging="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balonia">
    <w:name w:val="Tekst balončića"/>
    <w:basedOn w:val="Normal"/>
    <w:qFormat/>
    <w:pPr>
      <w:suppressAutoHyphens w:val="true"/>
    </w:pPr>
    <w:rPr>
      <w:rFonts w:ascii="Tahoma" w:hAnsi="Tahoma" w:cs="Mangal"/>
      <w:sz w:val="16"/>
      <w:szCs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1:15:00Z</dcterms:created>
  <dc:creator>Marijana</dc:creator>
  <dc:description/>
  <dc:language>en-US</dc:language>
  <cp:lastModifiedBy>word</cp:lastModifiedBy>
  <cp:lastPrinted>2020-09-07T10:42:00Z</cp:lastPrinted>
  <dcterms:modified xsi:type="dcterms:W3CDTF">2020-10-20T11:15:00Z</dcterms:modified>
  <cp:revision>2</cp:revision>
  <dc:subject/>
  <dc:title/>
</cp:coreProperties>
</file>